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2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30-00               a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Missed first message dead batteries in recorder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ect........dead batteries in recorder......oh yes those that have their eyes open shall be able to distingush between both.  And they shall see the great divison between the two.  For it is that very time and it is that very hour.  For my true, yes my true church, my people who walk in my truth, they shall walk in victory after victory.  And great rejoicing shall fill my house.  And oh yes, and oh the people are the people that walk with me, my people, they shall be blessed.  Oh they shall be blessed coming in and going out.  For there shall be great rejoicing as I answer my people.  As I meet with my people.  Oh and as I bless my people, they shall not lack a thing, for they shall walk in all of my blessings.  They shall walk in my provisions that I have already given unto them.  They shall be my overcomers.  They shall walk as I have said that they shall walk.  They shall be the head and not the tail.  They shall be above and not beneath.  Oh but they shall be my overcomers.  They shall walk as overcomers and they shall walk in all that I have given unto them.  For even though there shall be great things in the world, even though there shall be sicknesses, there shall be toranodes, there shall be hurricanes, there shall be great pestilences like has never been seen before.  There shall be great diseases like none other.  Yes there shall be great hurricanes, there shall be great storms on the right hand and on the left hand.  There shall be great floods.  There shall be oh great, great, great things on every side.  But oh my people, my people who walk with me, my people who listen unto my voice, it shall not come nigh their dwelling.  No it shall not come nigh them and people who are mine, covered underneath my blood, they shall walk in the victory.  And they shall not even be touched by these things of the world but they shall walk in my peace.  They shall walk in my comfort.  They shall walk in oh the victory that I have already given unto them.  They are mine and I am watching over them.  My hand shall be upon them.  And those around them shall see that truly, that almighty God is upon them.  And oh yes my hand is upon them.  I am guiding them and keeping them safe.  All shall see my mighty hand upon my people.  Oh yes the people who walk with me and are covered underneath my blood, those around shall see and know your covering.  For you shall be my overcomers and you shall walk as overcomers.  Oh for I have called you my children.  I have said that you are more than conquerors.  There is nothing that the enemy throughs upon you that shall be able to stand against you.  You shall walk in the victory, you shall walk in all the fullness that I have given unto you.  For truly you are the overcomers.</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7-30-00                   pm     Service</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For truly it is a time for singing and dancing in the street.  Not for the world but my family.  For they shall know the blessings of their Father God.  Yea, they shall know the promises fulfilled and they shall walk in the fullness of those promises.  For it is that hour and it is that time that every single promise in my book shall be fulfilled.  Everything that is recorded there shall come to pass.  For it is that day, it is that hour, it is that time.  There shall be great rejoicing, great rejoicing in the house of God.  But not so for those that do not know me.  For those that know not my voice, for those that know not my word, for those that are not of my household.  For it shall not be so for them.  For it shall be likened unto the times of the children in the land of Egypt.  For the death angel shall pass over and those that are not sealed, those that are not covered, they shall be affected by the things that shall come upon the face of the earth.  But my wrath, my wrath shall not be poured out upon my people.  But I shall bless them coming in, I shall bless them going out, I shall lift them to a position of height.  That the world seeks after them, calls out to them, for guidence.  Know ye not that even in your congress, even in the house, as they spoke they rejected the prayer of faith unto me.  Know ye not that many of them got up and walked out.  Yea and you say unto me why should judgement come unto America?  I say unto you because America has turned their backs upon me.  Yea they scorn me, they mock me, and they have told others that I am not so.  But I say unto you they shall reap the judgement that is coming to their household.  Yes they shall reap the judgement that is coming.  And they shall cry out to me in that day but I'll not hear them.  For they will not cry out the prayer of repentance.  But they will cry out for mercy and I will not hear them.  For I only hear the prayer of the repentant sinner.  And as they call out to me in repentance, then I shall hear them.  But I say unto you, you shall be blessed, oh you shall be blessed.  So fear not the things that are coming on the face of the earth.  But look and listen and you will understand why it must be so.  You will see all the signs and know the things that I have recorded in my word.  For truly they are coming to pass.  Great rejoicing I say, great rejoicing shall be done by my people.  But not by those of the world.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hear what I am saying yes, hear what I am saying unto you through the prophetic word.  Through prophecy, through song, through my word, through teaching, listen and hear what I am saying unto you.  For I have many things to speak unto you and I desire that you are listening.  That you hear the things that I am speaking to my churches through my spirit.  Listen be attentive, hear what I your Father God am speaking unto you.  For truly many things shall take place in the world.  But I say fear ye not but walk, walk with me.  For those who walk with me they shall have nothing to fear.  They shall have nothing to be afraid of or to be fearful of.  For as they walk with me they shall walk under my protective covering.  And they shall be blessed.  And oh the great things that I shall do on behalf of my people.  Know ye this that many follow after man.  Many follow after the house of Eli.  Many follow after that which is false and they know it not.  They shall be caught in many traps and they shall be caught in many snares.  And the only way they shall be delivered is if they come unto me.  That they receive deliverance of me.  Know ye this, that those of the household oh of the enemy, oh the household of the false, yes they receive a spirit.  And as they go those places, they receive that same spirit that abides in the midst.  And yes they shall need deliverance to come unto me.  For many people who are in the false, yes they have that spirit of great negativeness and speak forth only that which is of the devil.  I say unto you cast down daily those things that are being spoken negative concerning you and your ministry.   Cast them down.  For it is many mouths of those that have been engulfed in the false that speak even against you.  So I say unto you take authority, cast down annul all that which is being spoken concerning yes, concerning you and your ministry and even concerning the people of this church.  For many things have taken place because of the negativeness that has been spoken.  And it is because of the spirit that has entered in unto them.  So I say cast it down.  Cast it down daily, oh that the enemy does not get a victory.  That you walk, that you walk in the fullness of oh all that I have for you.  Know ye that those yes, those that honor not my covenant, nor allow the freedom of my spirit to move without any hesitation, without any limits, those who allow me not to move in the fullness of what I desire are not mine.  They are not mine.  For they listen not unto my voice.  They listen not unto the things that I desire of them.  But I say unto you they are of the house of Eli.  Yes and satan is their father.  And they listen unto the things which he speaks unto them.  And they follow after that.  Know ye my children that if they do not, if they do not do these things they are not of me.  For this is what I have instructed my churches to do.  For I have instructed them yes, to honor me.  To honor me and my covenant unto them.  To honor the blood covenant.  And yes to allow the freedom of my spirit that I may move without measure.  That I may meet yes, that I may meet with my people.  That I may deliver them.  That I may do oh all that I desire.  Know ye this my children that I have great things in store for my people that follow after me.  Who listen unto my voice.  Who listen unto my words.  For truly they shall walk in the victory.  For those of the house of Eli listen not unto me.  But they oh yes, they do their own thing.  They write down their own thoughts.  They write down their own agenda.  They write down their own things and they follow after man.  Yes they follow not after me.  But my true church hears my voice.  They follow and they walk side by side by me.  And nothing, nothing they do, except they hear of me first speak it unto them.  Therefore they shall walk in all the fullness of all that I have.  And truly the mighty outpouring of my spirit that shall be upon their midst.  For truly my true churches shall be noticed as thee house where I speak.  As the house where I am given freedom to move.  As a house of true signs and wonders.  For know ye this that the house of Eli, yes they have miracles, they have signs, they have wonders, but it is not of the true.  It is of the false.  Oh the enemy yes, oh the enemy has oh countered yes counterfeited many things of me.  But if you look carefully with your spiritual eyes and even your natural eye, you will be able to distinguish the difference.  For there is a true difference saith the Lord.  And as you look you shall know.  And therefore you shall be able to mark those which are not of me.  And be able to mark those that follow not after my voice or walk in my word.  For I say unto you, if you know my word then you know my voice.  So I say do not doubt yourself but know my word.  And I say unto you, you shall automatically know my voice.  For I speak yes, I speak through my word.  For there is nothing that is recorded in my book that I do not speak unto you.  So I say know my word and you shall know my voice.</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The Lord wants to know why we don't seem excited?  How come we are not rejoicing?  How come we are not dancing before him?  Look at the promises that he has given us, his people that will follow him.  We should be rejoicing he loves our rejoicing.  Get excited, get excited, rejoice, dance before the Lord.  Rejoice and praise the Lord.</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After pm service around the alter</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ect..........ect.........but don't be looking to putting off till next year.  For I am about to do some things on your behalf.  And they shall be positive things.  Things that will affect the whole body.  Things that will open doors that have been closed before.  Things that will bring joy.  Things that will bring strength.  Things that shall bring an inner peace and assurance.  So keep your eyes upon the things that I am doing.  For you are not of the world.  The things that shall take place in the world are for the world.  They are not for you.  You are not of the household of the world.  You are of my household.  And my household shall walk in victory.  And I shall do the things that I have said that I shall do.  For the work here is not contingent upon you.  No, no, no, it is my plan.  It is my purpose.  And I planned it before the foundations of the earth.  And I set it for this time.  That is why I said that revival has now come to the north land.  It is now here.  It is now going on.  It is flowing from you.  There have been changes here since I have said that.  In the anointing.  In the preaching.  In the worship.  And there are many other changes that I your Father God shall make.  And they shall all be positive.  They shall affect every member of the body.  They shall draw you all closer to me, that I can mold you and fine tune you into that very vessel that I want you to be.  That you will be equipped and ready for the ministry that I have for you.  For they are going to come.  They are going to come.  Many times you put that off and think well that is future.  No, no, no, that is present.  For they shall come.  Oh yes they shall come.  Even as the new family came they shall suddenly appear.  They shall be here to be with you and to pull with you.  To strengthen you and to help you.  To stand in the positions that you want them to stand in.  And they shall be faithful.  You will not have the struggle with the finances that you have had in the past.  For you have proven your faithfulness.  You have proven you are willing to stand, even when at times it looked very hard.  And they were hard at times.  But you have been faithful.  Because of your faithfulness, because of your giving, because of the stand that you have made, you have now gotten to a place where I can begin to move and begin to take this load off your back.  Along with many other loads.  And you shall begin to see for there is only one more month.  Only one more month of this struggle and then you shall begin to see a freedom such as you have not seen before.  And you will see many, many trying to come and give you money for no reason in the natural.  But they will want to give it to you.  They will want to give it to you.  And you will begin to see the doors that I have talked to you about standing wide open.  Yea and you shall see them as they recognize the utterance that comes out of this place and realize that it is God.  It is me.  That it is my word.  And it is coming to pass.  For weekly as you look on the news, weekly as you read the newspaper, weekly, even daily, you see my word being fulfilled.  Even the things that I have said to you.  It is being fulfilled.  You hear the news media as they make their annoncements talking to you about the heat, the weather.  How it has changed so drastically that they have never seen this.   You heard about the pestilence.  You have heard that they do not have a way of stopping them or curing them.  And fear seems to fill their hearts.  But that shall not come nigh you or your dwelling.  So fear not.  For if you fear, you leave a door open and then the enemy can hit you.  But trust me.  Trust me.  Put your total trust in me.  Not half trust, not three quarter trust, but total trust in me.  For you are going to have to trust me with all your heart, with all your mind, with all your strength, in these last days.  My whole body is going to have to trust me that way.  And I shall provide for them and I shall take care of them.  And I shall carry them safely to the time appointed that they shall be taken out of here.  Up until then they shall walk in great victory.  And they shall see many, many, many souls, multitudes of souls come in.  They shall see miracles, they shall see signs, they shall see wonders, they shall see creative miracles, right before your eyes you shall see things that you have not seen.  For whom here has seen a man with two legs off grow two new legs and walk.  Oh you shall see these things.  You shall see them come with their arms off and leave with an arm on.  You shall see them come with an eye ball missing and leave with a perfect eye.  You shall see the miracles, oh the miracles, oh the miracles that shall take place.  For it shall be the miracles, along with me speaking to you, that shall be your drawing card.  And it shall draw in those that are saved.  It shall draw in those that are not saved who are going to be saved.  Oh it shall be a glorious time, a glorious time.  A glorious time.  So expect some great things to take place from now to the end of the year.  There are some other things that I have talked to you about concerning the end of the year.  Things that would take place.  Are you watching for them?  For they are forming.  They are mentioned on the news and they are taking place.  But will you miss them and wonder if they did take place?  Oh I tell you at times it is hard for my children to see what I am doing because they have their own agendas.  They have their own plans of the things that they are going to do.  And they do not always take time to find out if the things that I am saying are coming to pass or not. And it is easy for them to say that it did not come to pass when it did come to pass.  For they just did not see it.  They did not realize, that yes, it did come to pass.  Oh I say unto you great things, great things, are in store for my body.  Great things are in store for those that love me with all their hearts, those that know my voice, those that hear my voice.  But for those that don't know my voice, that don't hear my voice, then they are going to have to rely upon what I say through my prophets.  And many shall fall into that class.  Oh I say unto you know my voice.  Know my word.  Understand it.  Walk in the fullness of it.  Be not absent minded when it comes to my word.  But know my word.  Talk to me.  Talk to me.  Some of you spend almost the whole day and do not talk to me.  Talk to me.  I desire to talk to you.  I desire to create that relationship with you where you hear my voice as clearly when I am talking to you as you hear it now.  That you can hear, understand and know what I am doing.  Oh I have so many things, so many things to share with you.  I have things to cause you to understand what is taking place.  That even this night I shall reveal many of those things to you.  And it will shock some that I am concerned about these things.  But I am concerned about them because they have weakened my house.  They have weakened the spirit from moving in the way that he should.  For holiness is not flowing in my house the way that it should.  But it shall be.  Oh yes it shall be.  So put off the things that hinder you.  Cast them away.  I will give you the strength and the help to do those things.   I will remove them from you without any struggle.  Without any fight.  And you will be able to walk in the victory that I have for you.  So realize these things.  These are the last days.  Just because the year two thousand came around according to mans calendar and they saw nothing does not mean that my word has changed.  No my word has not changed.  My word has forever been true and it shall be totally true.  And it shall come to pass.  And every single prophecy in the book shall be fulfilled.  And you will see it.  And you will know it.  And you will realize that yes that was my word.  And the revelation knowledge that is flowing now to you and to others that I supply to you will give you a clear picture of the things that are taking place.  Not only here but through out my whole body.  And what is causing the problems that you may look upon it.  Now many who are dependent upon the money, the money that has flowed into their ministeries over the years, they will not have it any more.  Because they are compromising, they have lowered their standards.  They have gone the way of man.  They function in the Eli type ministry and not in my ministry.  They are not of my household.  Therefore be close to me.  For when the money flows in be not like them.  But I have told you the money is mine.  I will tell you where it goes.  I will tell you how to use it.  I will tell you where to spend it.  So listen carefully.  Listen carefully to the things that I say.  For truly as this great finance begins to flow in, at times it would be far safer to have the armored car come here and pick it up then try to take it in yourself.  For once you leave this land, then you need to make sure that your angels are there to protect you.  For you are safe here.  You are safe here.  And you can be safe where ever you go.  For I am your protector I will protect you.  But make sure that you put them into place.  Make sure that you have commanded them to do the things that you want them to do.  For they are ministering spirits sent unto you to minister on your behalf.  But they only minister according to my words.  So put them to work on your behalf.  Put them to work concerning my word.  Put them to work concerning my ministry here.  Put them to work and they will work for you.  And they can do ten thousand times more than you can do.  So put them to work.  Trust me.  Trust me with all your heart.  Trust me.  Fear not the sicknesses that shall come.  Fear not the weather.  Fear not the floods.  Fear not the tornadoes or the hurricanes or the straight winds.  Fear not the things that shall come on the earth.  For again I say unto you they are not for my children.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ect........that follow after the ....... and know not my voice.  They say the right words, yes they sing the right songs, but they are of Eli's house.  They are not of my house.  For they follow not after my things, nor my ways.  But they follow after their own way yes, their own thoughts, their own plans.  Yes they follow after their own programs, their own denomination, their headquarters, and they follow not after the ways that I have set before them.  They follow after the way of those that think they know their ways.  And there is no true anointing.  There is no true healing.  No there are no true miracles.  Nor are my prophets speaking unto them.  For they do not allow my spirit to have freedom to move freely.  Yes I say their whole program is prescheduled and I am left out.  They do not even think of puting me into their program but I am left out.  This is the false that you see and hear about says the Lord.  They have a form of godliness but yes denying the power therein.  They have fallen away to a new gospel which is not even a gospel at all but the trap of the enemy.  Yes the very trap that he has layed out before them.  For this is recorded in my word yes, as a warning to my people.  So that they do not follow after it but that they walk in my truth, that they walk in my light, that they walk in my ways.  For they offer up a false fire on my alter.  Yes and they use wisdom and knowledge of man and not the demonstration of my power.  Yes for I say they major in transferring people.  To get people from churches to churches and not concentrating on the lost.  Yes they leave out concentrating on the lost cause they desire to get their people into different churches.  Yes so they might also transfer the spirit unto them.  Know ye that the spirit is a strong spirit.  And the enemy is very sly and cunning. Know ye that he has planned this and purposed this.  But those of my people who know my voice, and  follow after my word, and walk according to my word, and not walk according to his plans.  For everything that is recorded in my word, so shall my church walk after.  And they shall follow after that.  For there is nothing that I have not said that my church does not do.  Therefore know my word.  Be not deceived but walk ye in the wisdom and the knowledge that I have given unto you.  For I say unto you their programs for the lost are only to get them into their Eli ministry and not into my household.  For they claim to be the spirit filled people and yet allow not my spirit to move nor lead them.  Yes they do not know my voice and they are unsure of where I want them or need them to be.  For they hear of how the spirit is going to move here yes, and they come with their plans to crash in on it.  I say it shall not be.  For my true church shall be awesome in power and miracles.  And doors will be opened unto them.  Yes doors will be opened, opened unto my true church.  But know ye this, that the doors will be shut unto those of the false.  Yes for they are only following after that of the anti-christ.  Yes Ichabod is the homeless, the orphan child that is only the end result of the sad union of the Eli system and its constituency.  This orphan child is now charcterized in the last days by the vast number of proverbs.  Yes adherence transferred into this doomed system.  For I say unto you they are of the anti-christ system.  Yes they are of the Eli group, system and false church.  They are not of my household even though they may carry my name or speak in my name.  For I do not know them.  For many shall be deceived because of this.  For they speak the things of me but they follow not my voice nor follow after my leading.  That is why discerning of spirits is needed that you know, that you know that they are either for me or against me.  For do you not know that even the anti-christ shall speak many good things and cause many good people to be fooled.  But yet those who are truly listening carefully and allowing my spirit to operate in them to discern shall be able to distinguish between the two.   Oh for yes many shall be deceived but those who are listening to me, yes those who are hearing my voice they shall not be decieved but they shall walk in the fullness of all that I have for them.  For the Muslims cry god is great.  While the Russians replied christ is risen.  And yes the church cries the shakes.  It cries the animal noises.  Yes and falling under the power is God's new way.  Not so, no not so.  Know ye my power and know ye my anointing.  Yes for many have said oh yes let's move this here or move that there.  And many have been influenced by the music round about them.  For they bring in the rock music and they call it christian, is of God.  Or they say the long hair on mans heads or the ear rings in the ears or the tattoos filling their body or the woman being the head, or the marriages and divorces and remarriages and yet in the full time ministry.  And they say that this is all ok.  For I say that this is of the Eli system and not my system.  For I have called my people unto holiness.  I have called them unto oh great, great, holiness.  For I have said be ye holy as I am holy.  For many defile their bodies and they no longer consider it my temple.  But truly know ye this that the temple is my body.  Walk ye in my ways.  Walk ye in my truth.  Be not deceived.  Oh but walk with me.  For they no longer seek me concerning their mate.  They no longer seek me concerning their call.  For they love to run to the foreign countries before they establish a solid foundation here in their own country.  For I say many run to America because of the money and freedom.  And not because I have called them here.  For that is the Eli system.  It is not of me.  Know my word as judgement has come to my house.  And my house shall function according to my word.  Yes it shall be based on my word.  And there is nothing that I shall do that is not recorded in my word.  So I say know my word.  And walk ye in my word.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It took two thousand years to get the church to where it is today.  But in just a few months I shall turn it into what it should be.  For I have those who want to walk with me with all their heart.  Who are crying out even as Giddon cried out, where are the miracles.  Where are signs.  Where are the wonders.  Where are the things that our fathers told us took place.  And they shall see them.  And they shall see my hand as it moves.  They shall see the mighty acts of almighty God.  As I begin to do the things that are recorded not only in my word.  But into my promises.  My promises unto you.  For the things that shall take place.  For they shall see the stacks of wheel chairs.  The stacks of canes, cruches, braces.  They shall see even the empty beds that the sick laid upon and they could not move.  And they shall see them as they come in.  Oh in pitiful condition and as they leave totally healed, delivered and set free.  They shall see these things take place once more.  And my house shall be filled with my glory.  And my people shall walk in holiness such as they have never known.  For the closer they draw to me the more holy they become.  For holy I am and holy shall they be also.  For they are mine.  They are of my blood.  Yes they are of my name.  They are of my household.  And they have but one desire but to serve me with all their heart.  With all their soul.  With all their mind.  It is on them that I shall move mightly.  And it is on them that I shall bring all these things to pass.  That those that are luke warm, that those that are cold, that those that are without the household will come in.  Oh there shall be freedom for every single one.  But many, many will not come in.  For they lack the security and comfort of the Eli type ministry.  They like doing their own thing.  They like being their own boss.  They like to run the program.  And there will be that out there.  But sad to say they will quickly submit to the one that shall become the anti-christ.  And they shall receive his mark and they shall walk with him as if he is God.  And I, I will war against them.  I will not war against my people.  Oh but I will bless them.  So know, know the difference.  Study my word more than you have been studying it.  Look deep into it.  And I will reveal unto you the things that are recorded there, that are taking place right now.  That shall take place.  And you shall know everything that is ahead.  You will not be left in darkness but you will walk in the light.  You will understand how many, how many, how many times that I have warned you and why I have warned you.  And you will be able to walk in the fullness of the things that I have for you.  For truly time is very short.  Very short and yet there is enough time left to do everything that I have said that I am going to do.  And even more.  You shall rejoice in that time.  You shall walk in the fullness of that.  You shall be all that I said you shall be.  For it is I your Father God, the almighty one, Jehovah-Jireh I have, I have spoken unto you.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1520" w:leader="none"/>
        </w:tabs>
        <w:spacing w:lineRule="auto" w:line="240"/>
        <w:ind w:right="-1440" w:hanging="0"/>
        <w:rPr>
          <w:rFonts w:ascii="Courier New" w:hAnsi="Courier New" w:eastAsia="Courier New" w:cs="Courier New"/>
        </w:rPr>
      </w:pPr>
      <w:r>
        <w:rPr>
          <w:rFonts w:eastAsia="Courier New" w:cs="Courier New" w:ascii="Courier New" w:hAnsi="Courier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