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rPr>
      </w:pPr>
      <w:r>
        <w:rPr>
          <w:rFonts w:eastAsia="Courier New" w:cs="Courier New" w:ascii="Courier New" w:hAnsi="Courier New"/>
        </w:rPr>
        <w:t>Doc Prophecy 24</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8-13-00                am           Serv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11520" w:leader="none"/>
        </w:tabs>
        <w:spacing w:lineRule="auto" w:line="240"/>
        <w:rPr>
          <w:rFonts w:ascii="Courier New" w:hAnsi="Courier New" w:eastAsia="Courier New" w:cs="Courier New"/>
        </w:rPr>
      </w:pPr>
      <w:r>
        <w:rPr>
          <w:rFonts w:eastAsia="Courier New" w:cs="Courier New" w:ascii="Courier New" w:hAnsi="Courier New"/>
        </w:rPr>
        <w:t xml:space="preserve">For truly my glory is in this place.  ........ect .. have need of.  Oh, for I have said I am here to meet with you.  That as you come to me so shall I be here.  And yes, my glory is in this place as I have said.  You shall feel my glory fall upon you as you enter into my gates.  As you enter into my courts of worship so shall you feel the very glory come upon you.  For truly I am here in your midst and I desire to meet your every need.  </w:t>
      </w:r>
    </w:p>
    <w:p>
      <w:pPr>
        <w:pStyle w:val="Normal"/>
        <w:tabs>
          <w:tab w:val="clear" w:pos="720"/>
          <w:tab w:val="left" w:pos="11520" w:leader="none"/>
        </w:tabs>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11520" w:leader="none"/>
        </w:tabs>
        <w:spacing w:lineRule="auto" w:line="240"/>
        <w:rPr>
          <w:rFonts w:ascii="Courier New" w:hAnsi="Courier New" w:eastAsia="Courier New" w:cs="Courier New"/>
        </w:rPr>
      </w:pPr>
      <w:r>
        <w:rPr>
          <w:rFonts w:eastAsia="Courier New" w:cs="Courier New" w:ascii="Courier New" w:hAnsi="Courier New"/>
        </w:rPr>
        <w:t xml:space="preserve">Now is the hour when I shall glorify my name throughout the earth.  When I shall rise up with my power, with my ability, with my might, with my strength.  I shall bring forth a division between the true and the false.  And the world shall see my glory.  They shall see a demonstration of my power.  They shall see the miracles, they shall see the signs, they shall see the wonders.  They shall know above and beyond any doubt that there is but one God the almighty.  I am He.  Yea I am your Father.  I shall lift you to heights that you have never known.  I shall cause you to come into my throne room.  To dwell and have intimate relationship with me.  That you can commune with me, and talk with me, and know the things that I have for you.  For my church, in these last days, shall be a glorious church without spot or wrinkle.  For I will not allow the things that were allowed in the past because of man's teachings.  Now they shall walk according to my word and my promise.  And I shall show openly a demonstration that truly I am the Lord thy God.  Yea, that it is thee end days, thee end times.  For even nature shows this to man.  Even scientist declare this unto man.  For all are seeing it except the luke warm, the dead.  Those that know me not they see it not.  They understand it not.  And they make for themselves doctrines of man to follow after.  But they are not my doctrines sayeth your Father God.  And, therefore, I shall demonstrate yes, I shall demonstrate, I shall demonstrate, I shall demonstrate.  Yea and they shall see the awsome power of almighty God.  And they shall know who I am.  They shall come unto me or they shall be lost for eternity.  For there shall not be a second chance sayeth your Father God as many preach.  But I say unto you prepare yourselves and make yourselves ready.  For truly the time is short.  </w:t>
      </w:r>
    </w:p>
    <w:p>
      <w:pPr>
        <w:pStyle w:val="Normal"/>
        <w:tabs>
          <w:tab w:val="clear" w:pos="720"/>
          <w:tab w:val="left" w:pos="11520" w:leader="none"/>
        </w:tabs>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11520" w:leader="none"/>
        </w:tabs>
        <w:spacing w:lineRule="auto" w:line="240"/>
        <w:rPr/>
      </w:pPr>
      <w:r>
        <w:rPr>
          <w:rFonts w:eastAsia="Courier New" w:cs="Courier New" w:ascii="Courier New" w:hAnsi="Courier New"/>
        </w:rPr>
        <w:t xml:space="preserve">Be not discouraged ....ect.... the things that I speak unto you.  And the things that I have given unto you even in your night times.  Yes, in your personal times.  Those things whitch I have spoken unto you personally.  ..... not off unto them but press into all that I have for you.  Be not discouraged but walk with me.  For truly you see not the things that I am doing on your behalf.  You see not all those things around you.  Oh, but I say unto you open your spiritual eyes and see me, what I am doing on your behalf.  For truly a  mighty hand is upon you.  I am moving in ways that you see not and you know not.  Therefore, I say open unto me.  Open unto me your spiritual eyes.  Yes and see, see what I am doing.  Oh, for truly, truly I am moving mightily.  And as my true move comes out into the midst of my people, it shall go out and those who have turned from me and are no longer walking with me they shall see the trueness of it.  And they shall make a U-turn and come unto me.  For it is my spirit, it is my spirit, that brings the vine.  Yes, it brakes the yoke of bondage and they shall be set free.  For it shall be likened unto the days of Elijah yes, when he was faced against the false prophets.  And as he called down from heaven oh, fire came upon the alter.  And as those people cried out unto their false gods nothing took place.  It shall be so in this day.  As the false cry out nothing shall happen.  But as my true servants, as my people cry out unto me so shall I answer and fire shall come down from heaven.  For then they shall never begin to deny that there is only one true God.  Even as in the days of Elijah they could no longer deny but they had to admit that truly there is only one true God.  So shall it be in these days, they shall see that I am the only one true God.  And only I shall be served.  Oh, for I am only one that can bring you through victoriously in these days ahead.  Truly the false fire shall be put out and my fire shall rage like never before.  And truly those that have gone away from me, they shall come once again back unto me.  And they shall have the fire within them.  Oh for many shall be saved.  Many shall be delivered.  Many shall be set free.  Miracles, signs and wonders shall take place.  For it shall be that of the true.  It shall not be that of the false.  For many are being deceived because they know not my voice nor know my word.  Be not likened unto those who I have said do not know my voice nor know my word.  But be those who study my word.  Be those who know my word.  For many know that they do not know my word but they do not do anything about it.  For they do not seek out my word.  They do not study my word.  Be not likened unto them but be a wise servant.  Be a wise servant and follow after my word.  Know my voice.  Know my word.  For it shall be my word that shall carry you through these days ahead.  And how can I speak to you if you know not my word?  How can you know my voice if you know not my word?  So I say know my word.  For I shall bring you through these days victoriously.  And you shall win, my children.  You shall win.  It shall be likened as unto the days of Elijah.  And truly my fire shall rage like never before.  And no one shall be able to deny that there is only one true God.  Oh, I say unto you my children, great and mighty are the thing that I have in store for you.  Do not be discouraged or slack off on the things that I have spoken unto you.  But I say press in, press in, press in, for I have great things in store for you.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