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 34</w:t>
      </w:r>
    </w:p>
    <w:p>
      <w:pPr>
        <w:pStyle w:val="Normal"/>
        <w:rPr/>
      </w:pPr>
      <w:r>
        <w:rPr/>
      </w:r>
    </w:p>
    <w:p>
      <w:pPr>
        <w:pStyle w:val="Normal"/>
        <w:rPr/>
      </w:pPr>
      <w:r>
        <w:rPr/>
        <w:t>10-8-2000   am        Service</w:t>
      </w:r>
    </w:p>
    <w:p>
      <w:pPr>
        <w:pStyle w:val="Normal"/>
        <w:rPr/>
      </w:pPr>
      <w:r>
        <w:rPr/>
      </w:r>
    </w:p>
    <w:p>
      <w:pPr>
        <w:pStyle w:val="Normal"/>
        <w:rPr/>
      </w:pPr>
      <w:r>
        <w:rPr/>
        <w:t xml:space="preserve">.etc. man of old yea even man of today that my word does not mean what my word says.  They have said do not stand boldly, do not be those that do not compromise, but hide your head in the sand, pretend that the things that man says is ok.  Ruffle not their feathers but just teach the truth.  I say unto you, you cannot teach the truth without ruffling their feathers.  You cannot teach the truth without standing strong and not compromising.  You cannot teach my word and not affect the religious society.  For those that are enwrapped in the false.  For those that are hooked up to some religion that is not of me.  You cannot do that.  Be not foolish to think in your own mind that you can do that.  For none of my men, none of my women who stood for my word in my book, none of them compromised.  None of them backed off.  All of them spoke boldly the things that I had given unto them.  Even my son Jesus, your Lord and your savior, he ruffled the feathers of the religious leaders.  He ruffled the feathers of those locked into some religion.  For they did not know my word.  Be not like them but know my word.  Stand on my word.  Do not compromise.  Be strong in my word then I can move mightily, mightily, mightily on your behalf.  And I desire to move on your behalf.  For my word shall not go out and return void.  I watch over my word to perform it.  Therefore speak my word.  Stand on my word and I shall bring it to pass.  </w:t>
      </w:r>
    </w:p>
    <w:p>
      <w:pPr>
        <w:pStyle w:val="Normal"/>
        <w:rPr/>
      </w:pPr>
      <w:r>
        <w:rPr/>
      </w:r>
    </w:p>
    <w:p>
      <w:pPr>
        <w:pStyle w:val="Normal"/>
        <w:rPr/>
      </w:pPr>
      <w:r>
        <w:rPr/>
      </w:r>
    </w:p>
    <w:p>
      <w:pPr>
        <w:pStyle w:val="Normal"/>
        <w:rPr/>
      </w:pPr>
      <w:r>
        <w:rPr/>
        <w:t xml:space="preserve">Oh the greatness of the blessings .etc. .etc. but I call those who came, yes upon those who came and spent that time with me as I asked.  The greatness of the blessings for they have already taken place and you know it not.  For it was the greatness of the obedience, it was the greatness of your heart, so shall you be rewarded in many areas that you know not yet.  Oh for mighty things took place.  Mighty things did I do in the lives of those who came.  In the lives of those who came and spent that time with me.  Mighty things did I do on their behalf.  Even though you may not see it with your natural eye, oh you shall see it.  For you shall grow, oh the spiritual growth that took place shall be seen by all.  And oh the mighty things that shall take place.  Oh for I work in ways that you know not.  And mighty are the things that you shall see take place on your behalf.  Oh for I say unto you, you shall be likened unto a high tower upon the highest mountain.  Oh you shall stand strong oh and mighty are the things that you shall do.  For you shall be likened unto a tower, oh a tower on the highest mountain.  And I say unto you your rewards; your rewards shall be yes they shall flood in with great power and might likened unto a raging whirl wind.   And mighty are the things that shall take place.  Oh the joy, the joy, the joy that fills my heart for the obedience that took place.  For I say unto you great are the things that I am doing on your behalf.  Great are the things that I am doing on behalf of those who hear my voice.  On behalf of those who listen unto the things which I speak and simply do those things.  You shall be greatly blessed.  Oh for I say unto you I have given unto you all that you have need of.  All that you have need of.  Walk closely with me for these days ahead.  These days ahead are filled with great evil.  You need to walk with me.  You need to know my word.  You need to know my voice.  For I say unto you there shall be great trouble for those, oh for those who are backslidden.  For those who hear not my voice.  For those who are lukewarm.  For those who are filled yes, for those who are filled with the false.  And those who know me not.  Those who have rejected me and have not come into my fold.  For they shall experience great troubles.  They shall have great problems.  They shall have great disasters on every side.  And they shall see many calamities.  Oh but not so for my children who walk with me.  They shall walk in great victory.  They shall walk in great power.  They shall walk in my anointing.  They shall walk in all the things that I have given unto them.  Oh be not likened unto those who listen unto the world.  Be not likened unto those who go after their own things or go after the things of the world or their own desires.  But be likened unto my children who follow after me, who walk in my promises and who possess the promises of the land.  Oh for truly they shall be blessed above all others and they shall walk in my victory.  They shall walk in my power.  They shall walk in my might.  But not so for those who hear not my voice.  Not so for those who listen not unto my word.  Oh for many are caught in the traps, many are caught in the snares because they follow after their fleshly desires.  Because they follow after their own things.  Because they obey me not.  And therefore they receive the consequences of their own actions.  And oh the great disasters that shall be seen on every hand.  But not so, not so for my people.  Not so for those who listen unto my word.  For my church shall oh, shall walk in great victory.  And they shall walk in my blessings.  Oh the blessings shall overtake them, and overtake them, and overtake them.  For truly it is my day.  It is my hour. It is my time and mighty are the things that I shall do on behalf of my people.  </w:t>
      </w:r>
    </w:p>
    <w:p>
      <w:pPr>
        <w:pStyle w:val="Normal"/>
        <w:rPr/>
      </w:pPr>
      <w:r>
        <w:rPr/>
      </w:r>
    </w:p>
    <w:p>
      <w:pPr>
        <w:pStyle w:val="Normal"/>
        <w:rPr/>
      </w:pPr>
      <w:r>
        <w:rPr/>
      </w:r>
    </w:p>
    <w:p>
      <w:pPr>
        <w:pStyle w:val="Normal"/>
        <w:rPr/>
      </w:pPr>
      <w:r>
        <w:rPr/>
        <w:t xml:space="preserve">For greater is he that is in you than he who is in the world.  Draw nigh and he will draw nigh to you.  Draw nigh to the fullness of his glory, see all his goodness be poured out in the word. Pour all the word just use the anointing that I have put within you.  Draw nigh to me and I will draw nigh to you.  Greater is he that is within you than he that is in the world.  </w:t>
      </w:r>
    </w:p>
    <w:p>
      <w:pPr>
        <w:pStyle w:val="Normal"/>
        <w:rPr/>
      </w:pPr>
      <w:r>
        <w:rPr/>
      </w:r>
    </w:p>
    <w:p>
      <w:pPr>
        <w:pStyle w:val="Normal"/>
        <w:rPr/>
      </w:pPr>
      <w:r>
        <w:rPr/>
      </w:r>
    </w:p>
    <w:p>
      <w:pPr>
        <w:pStyle w:val="Normal"/>
        <w:rPr/>
      </w:pPr>
      <w:r>
        <w:rPr/>
        <w:t>10-8-2000    pm      Service</w:t>
      </w:r>
    </w:p>
    <w:p>
      <w:pPr>
        <w:pStyle w:val="Normal"/>
        <w:rPr/>
      </w:pPr>
      <w:r>
        <w:rPr/>
      </w:r>
    </w:p>
    <w:p>
      <w:pPr>
        <w:pStyle w:val="Normal"/>
        <w:rPr/>
      </w:pPr>
      <w:r>
        <w:rPr/>
        <w:t xml:space="preserve">It is my good pleasure to bless you.  Be not moved by what you see.  By what you hear.  By what man says unto you.  But stand on my word.  Stand on my promise.  Stand on the things that I have spoken unto you.  Be not moved.  Even in the shortness of the weather that you have seen. Hang to my promise to you.  For if you hang not to my promise then you remove the things that I say unto you and become like others.  Therefore I say hear my word.  Know my word.  Meditate on my word.  Walk according to my word.  Follow the things that are therein.  For in doing so you walk in great victory.  In doing so you call those things that be not as if they were and they manifest themselves on your behalf.  They become, they become because you have stood on my word.  You have agreed with my word.  You are not moved, you are not moved by what man says.  You are not moved by what the enemy says.  You are not moved by what you see.  You are not moved by what you hear.  But you walk according to my word.  Oh I say unto you great things shall take place throughout the world.  Much disaster.  Many things that shall cause great pain and suffering.  But again I say unto you it is not, it is not for my church.  You need not walk in that.  For I have a plan for you.  I have a way for you.  I have a place that you can walk in.  That you shall walk above these things until the time comes that I take you out.  Therefore stand on my word and stand on my promise.  For all that I have for my church are blessings, upon blessings, upon blessings.  For I desire to load you down daily with my blessings.  For I have said unto you they shall overtake you like a whirlwind.  Oh you shall walk in the pleasures and the glory.  You shall walk in the fullness of my word.  Therefore be not moved.  Be not moved.  Change not your confession but stand fast in my word.  </w:t>
      </w:r>
    </w:p>
    <w:p>
      <w:pPr>
        <w:pStyle w:val="Normal"/>
        <w:rPr/>
      </w:pPr>
      <w:r>
        <w:rPr/>
      </w:r>
    </w:p>
    <w:p>
      <w:pPr>
        <w:pStyle w:val="Normal"/>
        <w:rPr/>
      </w:pPr>
      <w:r>
        <w:rPr/>
      </w:r>
    </w:p>
    <w:p>
      <w:pPr>
        <w:pStyle w:val="Normal"/>
        <w:rPr/>
      </w:pPr>
      <w:r>
        <w:rPr/>
        <w:t xml:space="preserve">Etc. reward.  Be not likened to Thomas.  Doubt not the things I say unto you my children.  For I have guided you, I have given you directions.  And your doors will be opened to those who will come to receive my word.  And carry it back to others.  Know not ye how blessed you are.  Stay close unto me my children for victory, great victory is yours.  </w:t>
      </w:r>
    </w:p>
    <w:p>
      <w:pPr>
        <w:pStyle w:val="Normal"/>
        <w:rPr/>
      </w:pPr>
      <w:r>
        <w:rPr/>
      </w:r>
    </w:p>
    <w:p>
      <w:pPr>
        <w:pStyle w:val="Normal"/>
        <w:rPr/>
      </w:pPr>
      <w:r>
        <w:rPr/>
      </w:r>
    </w:p>
    <w:p>
      <w:pPr>
        <w:pStyle w:val="Normal"/>
        <w:rPr/>
      </w:pPr>
      <w:r>
        <w:rPr/>
        <w:t xml:space="preserve">Oh the greatness of the things that shall take place on behalf of my people.  Those who walk with me.  Those who know my word.  Those who know my voice.  Those who harken and listen unto my voice.  Those who walk according to my word.  Great, great, great are the things that I shall do on their behalf.  Oh for I have said in times past oh and it shall be so.  And I have said how you my children who walk in my ways, who walk in my word, that miracles, signs and wonders shall follow after you.  So shall they be even more so in these coming days.  Those who are of my household, those who are of my true, my true name.  They shall walk; they shall walk with miracles, signs, healings and wonders.  And they shall follow them even as my word declares it so.  And mighty are the things that I shall do.  Have not you noticed an increase in the anointing.  Have you not noticed the increase oh, of my blessings?  Have you not noticed the increase of my power and my might upon you?  Oh for I have given unto you all things my children.  And I am continuing to increase, and increase, and increase that you are at the point that you are a great giant among those around you.  And mighty is the victory that you walk in.  Oh for I have called unto you overcomers.  I have called you; I have called you as chosen.  I have called you as blessed.  I have called you as victors.  And so shall you be in these coming days.  As you walk with me, as you listen unto my voice.  As you hear my word.  As you walk according to my word.  So shall you walk, so shall you walk in all of these things.  Oh the mighty, the mightiness oh that shall be yours.  For truly it is that time it is that hour for my true church to rise up like never before.  Oh and the greatness of the outpouring of my spirit that they shall experience.  Oh for they shall not be able to phantom the mighty things that I shall do.  Oh for even as I have given unto you those many words, those promises, so shall you see them take place before your very eyes.  So shall you see every single one of them fulfilled.  Oh I say unto you stand upon my word.  Allow not the enemy to come in.  Allow not the enemy to twist your mind here or there.  But I say be stayed upon my word.  Oh speak my word.  Think my word.  Walk my word and oh you shall walk in the blessings.  You shall walk as the overcomer.  You shall walk; oh you shall walk as the victors.  You shall not be defeated in any area of your life oh but you shall overcome in all things.  For truly I have given you all the strength that you have need of.  I have given you all the things that you have need of to walk in these days in total safety.  Oh in total protection.  In every thing that you need, I am your source my children.  Look unto me for truly it is I who shall carry you through these days ahead.  It is I that shall bring you through in great victory.  So walk with me as never before.  Walk in the victory.  Walk in my word and walk, walk in those miracles, signs and wonders.  If you are a believer and you walk in my word those signs shall follow after you.  So I say unto you expect my children, expect round about these things to start happening.  These things to start taking place and my word declares it so.  For truly it is that day and it is that hour for my children to rise up and walk, walk as my sons and daughters.  Walk even as my son Jesus walked on the earth.  Oh and doing those things which even he did.  For even as he walked he knew the very need of every person.  So shall you be likened in these days.         </w:t>
      </w:r>
    </w:p>
    <w:p>
      <w:pPr>
        <w:pStyle w:val="Normal"/>
        <w:rPr/>
      </w:pPr>
      <w:r>
        <w:rPr/>
        <w:t>When you pass by people in need you shall know that need and be able to meet that need.  Oh for you shall be stirred</w:t>
      </w:r>
    </w:p>
    <w:p>
      <w:pPr>
        <w:pStyle w:val="Normal"/>
        <w:rPr/>
      </w:pPr>
      <w:r>
        <w:rPr/>
        <w:t>like never before and mighty are the things that I shall do for you.  So I say unto you rejoice this day.  For truly I say great and mighty are the things that I have done.  Even in your lives and shall continue to do.  For it is a new day, it is a new hour and oh the mighty, the mighty outpouring of my anointing.  The mighty outpouring of my power and my might that shall be upon my people oh shall be strong as never before.  And oh the great things that I shall do on behalf of my people.  Walk with me.  Walk in my word and oh and walk as my sons and my daughters.</w:t>
      </w:r>
    </w:p>
    <w:p>
      <w:pPr>
        <w:pStyle w:val="Normal"/>
        <w:rPr/>
      </w:pPr>
      <w:r>
        <w:rPr/>
      </w:r>
    </w:p>
    <w:p>
      <w:pPr>
        <w:pStyle w:val="Normal"/>
        <w:rPr/>
      </w:pPr>
      <w:r>
        <w:rPr/>
      </w:r>
    </w:p>
    <w:p>
      <w:pPr>
        <w:pStyle w:val="Normal"/>
        <w:numPr>
          <w:ilvl w:val="2"/>
          <w:numId w:val="1"/>
        </w:numPr>
        <w:rPr/>
      </w:pPr>
      <w:r>
        <w:rPr/>
        <w:t>At the alter after pm service</w:t>
      </w:r>
    </w:p>
    <w:p>
      <w:pPr>
        <w:pStyle w:val="Normal"/>
        <w:rPr/>
      </w:pPr>
      <w:r>
        <w:rPr/>
      </w:r>
    </w:p>
    <w:p>
      <w:pPr>
        <w:pStyle w:val="Normal"/>
        <w:rPr/>
      </w:pPr>
      <w:r>
        <w:rPr/>
        <w:t xml:space="preserve">It is my good pleasure to bless you.  For I am a proud papa of you.  For you are my children.  And I love you, and oh if you only knew how much I love you.  If you only knew how proud, how proud I am to be your Father.  How delighted I am in the way that you press in.  And the obedience that you show.  And the hunger, the hunger that you have for rightness.  Oh you shall be satisfied, yes you shall be.  And I shall bless you; oh I shall bless you.  I shall bless you until your very heart is so content you will know not what to do with all the blessings that I have for you.  For though the time may be short, I shall fill your house, I shall fill your possessions, and I shall fill everything with my blessings.  And you shall walk, oh you shall walk, you shall walk in the riches that I have for you.  And not only that, I shall empower you.  And I shall cloth upon you my power, my ability, my might, my strength, oh I am very, very, very proud of you.  For not all of my children are as obedient as you are.  Not all of my children draw as close as you have been drawing.  Oh they seek after me for things.  But you haven’t come seeking after me for things.  You have come to draw closer to me.  You have come to receive whatever I have for you.  Oh I am very, very, very pleased.  As I have said like a proud papa.  A proud papa that’s what I am.  I am your Father.  I am the one you call abba Father.  I am your provider and yea I shall provide for you.  I shall go before you and I shall open doors.  I shall move mountains.  I shall cause the sea to be dry that you can walk upon it.  I shall do all because of my love for you and because of your faithfulness toward me.  So be not moved.  Do not be fearful or afraid of the things that shall come.  They are not of our house.  They will not come to our house.  And you are a part of my house.  </w:t>
      </w:r>
    </w:p>
    <w:p>
      <w:pPr>
        <w:pStyle w:val="Normal"/>
        <w:rPr/>
      </w:pPr>
      <w:r>
        <w:rPr/>
      </w:r>
    </w:p>
    <w:p>
      <w:pPr>
        <w:pStyle w:val="Normal"/>
        <w:rPr/>
      </w:pPr>
      <w:r>
        <w:rPr/>
      </w:r>
    </w:p>
    <w:p>
      <w:pPr>
        <w:pStyle w:val="Normal"/>
        <w:rPr/>
      </w:pPr>
      <w:r>
        <w:rPr/>
        <w:t xml:space="preserve">For I say unto you, from last Friday night on I will use only those who obey my word_______  ________.  Know this the things, which always release by the word ______.  Determine today that you side oh you will say my words.  That you will just side with me and my things.  That you will not allow your own things but that you will say what I say about you.  And what I say about the circumstances.  For I say unto you, you make all kinds of confessions.  But if you don’t believe what you are saying in your heart it will not come to pass.  For if you believe in your heart you won’t say it.  It won’t come to pass either.  For my word was designed to work that way.  But if you talk about me and how big I am, and my word, your faith will grow in leaps and bounds.  It is very important to say what I say.  And to know the prophecies s______ trouble.  And my children should know all you can about me.  You should know my character.  You should know my nature.  Not what man has said but what my word has said.  And because you know me you should praise me in the midst of the storms as well as in the good times.  Because you will know in your heart that I will see you through and I will never let you down.  Those who really know me praise me and sing praises unto me.  The ungrateful, the unbeliever and the lost are those that sing not my praises nor praise me.  And I do not use them.  They say I do but the truth is I do not even know them because they do not know me.  For if they knew me they would praise me with their whole heart and offer up that praise to me.  And I would bless them in every endeavor.  The power oh, I say unto you the power realized through praise loosens the chains of bondage and sets the captive free.  Regardless of what the chains of bondage are.  So I say unto you always do as I tell you and nothing shall hinder you nor shall stop your victory from taking place or my blessings from coming.  Do as I say and praise me in every situation and you will find my joy filling your heart.  You shall find that peace flooding over you.  You shall find victory as you walk oh, as you walk with me.  For truly as you praise me and as you speak forth my word and allow not the enemy any place so shall oh, so shall great things take place.  For I am able to move on your behalf in such a greater way.  Oh that you will not, you will not be able to begin oh, you will not be able to begin to praise me enough for the things that I shall do.  Walk with me, walk with me.  Oh speak forth my words, speak forth my words.  Sing praises unto me and walk as I your Father God take you through victoriously.           </w:t>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590"/>
        </w:tabs>
        <w:ind w:left="1590" w:hanging="1590"/>
      </w:pPr>
      <w:rPr/>
    </w:lvl>
    <w:lvl w:ilvl="1">
      <w:start w:val="8"/>
      <w:numFmt w:val="decimal"/>
      <w:lvlText w:val="%1-%2"/>
      <w:lvlJc w:val="left"/>
      <w:pPr>
        <w:tabs>
          <w:tab w:val="num" w:pos="1590"/>
        </w:tabs>
        <w:ind w:left="1590" w:hanging="1590"/>
      </w:pPr>
      <w:rPr/>
    </w:lvl>
    <w:lvl w:ilvl="2">
      <w:start w:val="2000"/>
      <w:numFmt w:val="decimal"/>
      <w:lvlText w:val="%1-%2-%3"/>
      <w:lvlJc w:val="left"/>
      <w:pPr>
        <w:tabs>
          <w:tab w:val="num" w:pos="1590"/>
        </w:tabs>
        <w:ind w:left="1590" w:hanging="1590"/>
      </w:pPr>
      <w:rPr/>
    </w:lvl>
    <w:lvl w:ilvl="3">
      <w:start w:val="1"/>
      <w:numFmt w:val="decimal"/>
      <w:lvlText w:val="%1-%2-%3.%4"/>
      <w:lvlJc w:val="left"/>
      <w:pPr>
        <w:tabs>
          <w:tab w:val="num" w:pos="1590"/>
        </w:tabs>
        <w:ind w:left="1590" w:hanging="1590"/>
      </w:pPr>
      <w:rPr/>
    </w:lvl>
    <w:lvl w:ilvl="4">
      <w:start w:val="1"/>
      <w:numFmt w:val="decimal"/>
      <w:lvlText w:val="%1-%2-%3.%4.%5"/>
      <w:lvlJc w:val="left"/>
      <w:pPr>
        <w:tabs>
          <w:tab w:val="num" w:pos="1590"/>
        </w:tabs>
        <w:ind w:left="1590" w:hanging="159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22:46:00Z</dcterms:created>
  <dc:creator>Lee Turk</dc:creator>
  <dc:description/>
  <dc:language>en-US</dc:language>
  <cp:lastModifiedBy>Lee Turk</cp:lastModifiedBy>
  <dcterms:modified xsi:type="dcterms:W3CDTF">2000-10-10T22:46:00Z</dcterms:modified>
  <cp:revision>2</cp:revision>
  <dc:subject/>
  <dc:title>Doc 34</dc:title>
</cp:coreProperties>
</file>