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c Prophecy 15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-28-2000                     am  Ser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lorious time for my church.  A glorious time for my church that know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.  That know my voice.  That hear my voice.  That understand the thing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are written in my book.  That understand the things that I have give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o you.  That you may ponder upon them.  That you may meditate upon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you may have clarity,understanding.  That you see and know 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derstand the things that stand before you.  For that is a glorious ti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when you know not,you walk yet in darkness.  I have not given unto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kness but I have given unto you light.  That you can walk in the l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can know me.  That you can understand my word.  That you can 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rding to my word.  But you need to press in.  You need to study m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.  To meditate upon my word.  To know my word.  Know not the thing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say but know my word.  Understand my word.  Read it in the light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irit giveth unto you.  For if you read it in the light, that the Spir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 given it unto you, you shall walk in the fullness of the promis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have for you.  You shall walk in the victory that I have give for thi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and this time.  That you are overcomers.  That you shall not be ta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surprise by anything that shall come to pass but you shall foreknow i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 in the wisdom and knowledge that I have given unto you.  Study my wo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fore.  Know my word.  Meditate upon my word.  Let it become a rea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your life.  And then you shall walk in the victory.  You shall walk 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tories that I have spoken to you about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............ that carefully listen and ponder.  Yes, meditate up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that I speak unto you.  Oh for the things that I speak unto you th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ng you great victory.  They cause you to walk in all that I have for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ye this my children that the rain shall truly stop.  Yes, it shall st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at and drought shall come.  Therefore causing great famine acros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d.  Know ye this my children, that many things shall take place i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months to come.  But know ye that I shall bring you through these 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ead in great victory.  Oh walk with me like never before.  Know my vo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 my word.  For my children who know my voice and know my word shall 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great victory.  Oh they shall not walk in defeat.  Oh but they shall wa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ullness of all that I have for them.  Oh for I say unto you gre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gs shall take place.  Yes great things shall take place.  For there sh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even more tornados in a little while.  It shall grow and grow and gr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any are the distructions that shall take place.  I say unto you w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rael, as I have spoken unto you before.  Yes for they are giving up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part, oh yes, they are giving up that which I have given unto th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reat disaster shall come unto them.  I say unto you watch Russia,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hall truly make her move.  Yes and she is ready.  She is ready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hat I have spoken to you about before.  Yes and I say unto you tr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China.  Trust not China.  For yes she too is ready to make her mov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time comes.  Yes and that time will come.  For it is a great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eparation.  It is a separation from the false.  It is a separation of o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true.  And you shall be able to see it, for those who have spiritual ey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ose who are looking with their spiritual eyes, will be able to se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separation between the two.  For no longer shall my church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 in their own ways.  No longer shall my church be able to follow af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ways and still be under my blessings.  For it is the time and it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r that my true church shall walk with me totally and completely 100%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y shall walk in the blessings.  They shall walk in the full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at I have for them.  For truly it is the time, it is the tim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aration.  It is the time of those who are lukewarm.  A time of those w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cold.  Oh yes and a time of those who are hot.  It shall be a sepa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shall see.  Yes you shall see those who are on fire for me. 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are allowing my Spirit to move without measure.  There shall be 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aration my children.  And those who have spiritual eyes shall be 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is great separation.  Oh the great troubles.  The great disaster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e ahead for those who know not my voice.  Those who know not my word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ose who hear not the things that I speak unto them.  Yes great trou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ll be about them.  But not so for my children who walk with me.  Not s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my children who listen unto my warnings.  Not so for those who wal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rding to my word.  For truly they shall walk in the blessings that I ha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ised.  So I say unto you my children fear ye not the things of the wor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r ye not the things that shall take place.  For I say unto you walk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.  For truly I have great things in store for those who walk with 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es you shall walk in the victory that I have already given unto yo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........let ...... be......  For in me is the fullness of joy.  Fi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elf praising and worshiping me saith the Lord.  Yea be in a holy pla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day.  For I have called you to holiness and righteousness.  I have cal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hrough my word to faithfulness.  To press into the fullness of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ory, that you put on the full armor of God.  That you may have the mind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rist.  Seek my ways and follow after me.  Be covered in the armor.  Y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on the full armor of God.  Have the shield of faith.  Have the two ed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ord in your mouth.  Oh be ye steadfast and unmoveable in the things of m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.  Yea move forward in holiness and righteousness with the army of Go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not back nor to the side.  Nor ahead of you.  But look upon me.  Y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ve called you to holiness and righteousness.  And to praise my n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o press into my body.  With faith and drawing of my Spirit.  And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 into my ways, that they might conceive in faithfulness and go f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aithfulness of my w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