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520" w:leader="none"/>
        </w:tabs>
        <w:ind w:left="-1800" w:hanging="0"/>
        <w:rPr>
          <w:rFonts w:ascii="Courier New" w:hAnsi="Courier New" w:cs="Courier New"/>
        </w:rPr>
      </w:pPr>
      <w:r>
        <w:rPr>
          <w:rFonts w:cs="Courier New" w:ascii="Courier New" w:hAnsi="Courier New"/>
        </w:rPr>
        <w:t>Doc Prophecy 25</w:t>
      </w:r>
    </w:p>
    <w:p>
      <w:pPr>
        <w:pStyle w:val="Normal"/>
        <w:tabs>
          <w:tab w:val="clear" w:pos="720"/>
          <w:tab w:val="left" w:pos="11520" w:leader="none"/>
        </w:tabs>
        <w:ind w:left="-1800" w:hanging="0"/>
        <w:rPr>
          <w:rFonts w:ascii="Courier New" w:hAnsi="Courier New" w:cs="Courier New"/>
        </w:rPr>
      </w:pPr>
      <w:r>
        <w:rPr>
          <w:rFonts w:cs="Courier New" w:ascii="Courier New" w:hAnsi="Courier New"/>
        </w:rPr>
      </w:r>
    </w:p>
    <w:p>
      <w:pPr>
        <w:pStyle w:val="Normal"/>
        <w:tabs>
          <w:tab w:val="clear" w:pos="720"/>
          <w:tab w:val="left" w:pos="11520" w:leader="none"/>
        </w:tabs>
        <w:ind w:left="-1800" w:hanging="0"/>
        <w:rPr>
          <w:rFonts w:ascii="Courier New" w:hAnsi="Courier New" w:cs="Courier New"/>
        </w:rPr>
      </w:pPr>
      <w:r>
        <w:rPr>
          <w:rFonts w:cs="Courier New" w:ascii="Courier New" w:hAnsi="Courier New"/>
        </w:rPr>
        <w:t>8-20-2000     am    Service</w:t>
      </w:r>
    </w:p>
    <w:p>
      <w:pPr>
        <w:pStyle w:val="Normal"/>
        <w:tabs>
          <w:tab w:val="clear" w:pos="720"/>
          <w:tab w:val="left" w:pos="11520" w:leader="none"/>
        </w:tabs>
        <w:ind w:left="-1800" w:hanging="0"/>
        <w:rPr>
          <w:rFonts w:ascii="Courier New" w:hAnsi="Courier New" w:cs="Courier New"/>
        </w:rPr>
      </w:pPr>
      <w:r>
        <w:rPr>
          <w:rFonts w:cs="Courier New" w:ascii="Courier New" w:hAnsi="Courier New"/>
        </w:rPr>
      </w:r>
    </w:p>
    <w:p>
      <w:pPr>
        <w:pStyle w:val="BlockText"/>
        <w:rPr/>
      </w:pPr>
      <w:r>
        <w:rPr/>
        <w:t xml:space="preserve">Behold the handy work of the lord.  Open your spiritual eyes and see.  Look into that spirit realm for I am moving mightily on behalf of my church.  I am raising up a church without spot or wrinkle.  I am raising up a church that shall be a glorious church.  I am raising up a church that shall walk in the fullness of the power, the fullness of the ability, the fullness of their authority.  That they can walk even as your son the lord Jesus walked while on the face of this earth.  That you may go forth to do a work that no man can do.  Only I, your Father.  And I shall give unto you the ability to do that.  Yea I shall go before you and I shall make ways where there are no ways.  I shall rise up strong against the false.  Yea and I shall pour out my water upon their fires.  And it shall quench their fires.  But I shall pour oil upon your fires.  Yea and it shall become a consuming fire.  A fire such as you have never known.  A fire burning within you.  Causing you to rise up.  Causing you to go forth and do the things that I have told you to do.  For truly it is that last hour it is that time.  But I say unto you fear not the things that shall come upon the face of the earth for they are not for my church.  They are not for my children.  Oh I say unto you keep your eyes upon me.  Keep your eyes upon the things that I your Father God am doing.  Look not at what is taking place in the world.  Only look to understand what my word says.  Only look to know that my word is being fulfilled.  But then get your eyes upon me and what I am doing.  And realize there is a mighty move.  Yea and it has started here in the northland.  So look not elsewhere saith your Father God.  But open your hearts and receive the things that I have for you.  Press into the fullness of the things that I have for you for truly they are awesome.  They are far greater than you know.  Yea they are far greater.  So look not at the badness weather.  Look not at the badness of the storms.  Look not at the tornadoes.  Look not at the hurricanes.  Look not at the floods.  Look not at the fires.  But realize that I your Father God have poured my fire out.  Yea my holy ghost fire.  Yes a revival is going forth.  A revival is going forth.  Therefore get stirred up in your intermost being.  Realize what I am doing.  Oh come, come, come run with me saith your Father God.  Run with me.  For I truly am running in a mighty way on your behalf.  Run with me.  Run with me for I am moving, I am moving on your behalf. </w:t>
      </w:r>
    </w:p>
    <w:p>
      <w:pPr>
        <w:pStyle w:val="BlockText"/>
        <w:rPr/>
      </w:pPr>
      <w:r>
        <w:rPr/>
      </w:r>
    </w:p>
    <w:p>
      <w:pPr>
        <w:pStyle w:val="BlockText"/>
        <w:rPr/>
      </w:pPr>
      <w:r>
        <w:rPr/>
        <w:t>…</w:t>
      </w:r>
      <w:r>
        <w:rPr/>
        <w:t>..ect.. concerning me and walking in the fullness of my blessing, that I have already given unto you.  Oh the joy it is, oh the joy it is to be walking with me.  Oh for I have great things in store for those that are walking with me.  I have great things in store for my children who hear, who harkin unto my voice.  Who listen to the things ..child crying.. quickly do yes, quickly follow ..background noise.. to walk with me.  For there are many who hear and who listen but do not put</w:t>
      </w:r>
    </w:p>
    <w:p>
      <w:pPr>
        <w:pStyle w:val="BlockText"/>
        <w:rPr/>
      </w:pPr>
      <w:r>
        <w:rPr/>
        <w:t xml:space="preserve">it in their heart.  And therefore they take it lightly and walk in another direction.  And yes many things come upon them because they listen not unto my warnings.  They listen not unto the thing I speak unto them.  Not so for my people who are listening.  They hear, yes they hear, yes it is sewn deep into their heart.  They know, they know my very words.  Therefore they walk in the victory.  Oh the joy, yes of serving me.  For I have hand picked every single one and I have chosen you for such a time as this.  I have called you to this ministry.  I have called you to this place.  Yes I have called you to be a worker.  I have called you to be my servant.  Oh I have called you that you may shine forth your light.  That you may reach out to those around you.  Yes that you may touch, that you may touch the world.   For truly it is that hour and that time that I have spoken to you about and my spirit shall be poured out without measure.  And truly you shall see this my children.   For you have already begun to experience just a little bit of it.  And you shall see a great increase, a great increase.  For there is nothing that shall be able to stop my move.  No there is nothing.  Oh but I say my people that walk with me, those that enter into my blessings, those that enter into the fullness of the things that I have, truly they shall walk in great victory.  They shall walk in all that I have.  Oh the foolishness of those that walk in their own vanity of their own mind.  Who walk in their own desires and walk not in my will.  Those who walk not in my desires.  For there  shall come great destruction upon them.  For many are laying up for their future.  Oh I say unto you do not do this.  For your future is in me not in earthly things.  But your future is with me.  Focus your eyes upon me.  Look to me my children.  For truly I am coming soon.  Yes I am coming soon.  Have not I said, have not I said to bring up your own things in the world.  Have not I said not to do this but keep your focus upon me and to put your all into my work.  For truly great things are taking place.  And those who are laying up those things for themselves shall find great destruction upon them.  Yes they shall find destruction at their door for they are not walking in my will.  They walk not in my direction.  Oh I say listen unto my voice.  Listen unto my voice.  Harkin unto the things that I speak unto you.  My words bring victory yes, my words bring victory unto you.  They bring life unto you.  Oh the mighty times that we shall have together they shall be glorious times my children.  Yes they shall be glorious.  Oh I say unto you walk in my ways.  Walk in my word.  Know my word and know my voice.  Walk not in your own fleshly desires but walk after, walk after me.  Walk after my word.  Walk after the things that I have for you.  For truly I have great things in store for you.  Think it not strange that I have called you unto this place.  No for I have hand picked you and I have chosen you.  Yes you are special in mine eyes.  And great and mighty are the things that I shall do.  I shall speak to you like never before.  Yes even as I have in times past.  Oh it shall continue to get greater and greater.  And I shall continue to warn you.  And I shall continue to tell you of the things that shall take place.  For even as I have said concerning the weather what the scientists are saying that the states that are hot shall become even hotter.  Do you not know?  Do you not remember me speaking this unto you?  Truly they are saying it.  They are speaking it forth.  They are telling the things that I have already told you my children.  It should cause you to rejoice knowing that you have heard from me first.  And oh yes knowing that I am doing all that I have said that I shall do.  For I am not a God that I lie.  No but I watch over my word to perform it.  Oh I say unto you my children rejoice within your heart.  Know that I am working on your behalf.  Know that I am doing the things that I said that I shall do.  Allow not the doubt to come within your heart.  Oh but I say allow rejoicing to come within your heart.  For truly, truly I am doing all that I said that I would do and much, much more.  Prepare yourselves, make yourselves ready.  Prepare even thine heart for truly it is coming much faster than you can think or imagination.  And oh you shall be overwhelmed.  You shall be swept away by the things that I shall do.  Oh for it is that hour and it is that time.  </w:t>
      </w:r>
    </w:p>
    <w:p>
      <w:pPr>
        <w:pStyle w:val="BlockText"/>
        <w:rPr/>
      </w:pPr>
      <w:r>
        <w:rPr/>
      </w:r>
    </w:p>
    <w:p>
      <w:pPr>
        <w:pStyle w:val="BlockText"/>
        <w:rPr/>
      </w:pPr>
      <w:r>
        <w:rPr/>
        <w:t>..ect..behold the Lamb of God forever more I live saith the lord.  Where is there a people, where is there a people that come and be born again and have my spirit within them.  Oh you are that people.  I have chosen you to go on and grow and be drawn unto me in the fullness of the lord.  Oh be ye steadfast, unmovable.  Always abounding in the .. of the work.  Drawing nigh to me now.  For now is a new day.  Now is the day of salvation.  Now is the day that you shine brightly to go out into all the world and bring in that people for my glory and my honor and my praise.  Be ye steadfast, unmovable always abounding in the work of the lord.</w:t>
      </w:r>
    </w:p>
    <w:p>
      <w:pPr>
        <w:pStyle w:val="BlockText"/>
        <w:rPr>
          <w:rFonts w:eastAsia="Courier New"/>
        </w:rPr>
      </w:pPr>
      <w:r>
        <w:rPr>
          <w:rFonts w:eastAsia="Courier New"/>
        </w:rPr>
        <w:t xml:space="preserve"> </w:t>
      </w:r>
    </w:p>
    <w:p>
      <w:pPr>
        <w:pStyle w:val="BlockText"/>
        <w:rPr/>
      </w:pPr>
      <w:r>
        <w:rPr/>
      </w:r>
    </w:p>
    <w:p>
      <w:pPr>
        <w:pStyle w:val="Normal"/>
        <w:ind w:left="-1800" w:right="-1800" w:hanging="0"/>
        <w:rPr>
          <w:rFonts w:ascii="Courier New" w:hAnsi="Courier New" w:cs="Courier New"/>
        </w:rPr>
      </w:pPr>
      <w:r>
        <w:rPr>
          <w:rFonts w:cs="Courier New" w:ascii="Courier New" w:hAnsi="Courier New"/>
        </w:rPr>
        <w:t>8-20-2000      pm           Service</w:t>
      </w:r>
    </w:p>
    <w:p>
      <w:pPr>
        <w:pStyle w:val="Normal"/>
        <w:ind w:left="-1800" w:right="-1800" w:hanging="0"/>
        <w:rPr>
          <w:rFonts w:ascii="Courier New" w:hAnsi="Courier New" w:cs="Courier New"/>
        </w:rPr>
      </w:pPr>
      <w:r>
        <w:rPr>
          <w:rFonts w:cs="Courier New" w:ascii="Courier New" w:hAnsi="Courier New"/>
        </w:rPr>
      </w:r>
    </w:p>
    <w:p>
      <w:pPr>
        <w:pStyle w:val="Normal"/>
        <w:ind w:left="-1800" w:right="-1800" w:hanging="0"/>
        <w:rPr>
          <w:rFonts w:ascii="Courier New" w:hAnsi="Courier New" w:cs="Courier New"/>
        </w:rPr>
      </w:pPr>
      <w:r>
        <w:rPr>
          <w:rFonts w:cs="Courier New" w:ascii="Courier New" w:hAnsi="Courier New"/>
        </w:rPr>
        <w:t xml:space="preserve">..ect..ect.. have need of.  Oh for I have said I am fire.  For there is nothing that quenches my fire but it burns bright.  And as my spirit is poured out in these last days, so shall you experience my zeal like never before.  For you will not be able to keep your mouth shut, for every opportunity you will hear yourself speaking forth my words out of your mouth.  Yes, you shall hear yourself speaking even to strangers.  For that zeal, my zeal, shall be within you.  And truly your mouth shall bubble forth with my zeal.  And those around shall know that truly they have the zeal of almighty God within them.  Oh, and you shall my children experience it, for it is the last days.  Yes it is the last days my children and my spirit is being poured out without measure.  So shall you experience my zeal as never before.  A mighty fire that shall not be able to be put out.  No it shall not be able to be put out.  Oh but it shall burn, it shall burn with great fervency and it shall burn with great might.  For truly it is my end time fire, it is the end time move of my spirit and so shall it flow through you.  </w:t>
      </w:r>
    </w:p>
    <w:p>
      <w:pPr>
        <w:pStyle w:val="Normal"/>
        <w:ind w:left="-1800" w:right="-1800" w:hanging="0"/>
        <w:rPr>
          <w:rFonts w:ascii="Courier New" w:hAnsi="Courier New" w:cs="Courier New"/>
        </w:rPr>
      </w:pPr>
      <w:r>
        <w:rPr>
          <w:rFonts w:cs="Courier New" w:ascii="Courier New" w:hAnsi="Courier New"/>
        </w:rPr>
      </w:r>
    </w:p>
    <w:p>
      <w:pPr>
        <w:pStyle w:val="BlockText"/>
        <w:rPr/>
      </w:pPr>
      <w:r>
        <w:rPr/>
        <w:t>Be not discouraged nor allow discouragement to enter in.  For the days of lack are over for my church.  For it is that hour when I shall bring in yes, I shall bring in the finances.  I shall bring in the people.  I shall bring in the things that you have need of.  And they shall come from different places.  They shall come from places that shall surprise you.  It shall amaze you.  But I your Father God shall move mightily on your behalf.  Not only will I perform miracles, signs, and wonders for you but daily I shall supply all your needs.  I shall load you down with the benefits that I have for you.  As you look back you will be amazed at the blessed life that you have.  For it is that hour for my glorious church.  That church without spot or wrinkle to rise to the top.  That the world, that the churches that know me not, the churches that are lost in their tradition, they shall see and know that truly there is a God in this land.  It is the God that they read about in their bible.  For he is moving mightily on the behalf of his people.  Yea and your light shall be so bright it will lead them out of darkness into your places.  That I your Father God can move upon their heart.  That I can melt their stony heart and give unto them a new heart.  That they may serve me with all their heart, with all their soul, with all their mind.  That they may walk according to my counsel according to my word.  That they may pick up yes, that they may pick the tools that I have given unto them and join hands with you with the revival that shall sweep across this land.  The revival that shall bring in multitudes, upon multitudes, upon multitudes.  It shall shake the earth greatly, for it is my time saith your Father God.  Yea, even though the days are short, there is still time for me to complete the things that I said I would do.  So fear not that many shall be left behind not doing the things that I have called them to do.  For there shall be ample time saith your Father God.  Yea, you shall have the power, you shall have the authority, you shall have the ability to do the things that I have said that you could do.  Therefore, rejoice in your heart.  Rejoicing in your heart knowing all the power that I have given unto you, that I your Father God have given unto you.</w:t>
      </w:r>
    </w:p>
    <w:p>
      <w:pPr>
        <w:pStyle w:val="BlockText"/>
        <w:rPr/>
      </w:pPr>
      <w:r>
        <w:rPr/>
      </w:r>
    </w:p>
    <w:p>
      <w:pPr>
        <w:pStyle w:val="BlockText"/>
        <w:rPr/>
      </w:pPr>
      <w:r>
        <w:rPr/>
        <w:t>At the altar after pm service</w:t>
      </w:r>
    </w:p>
    <w:p>
      <w:pPr>
        <w:pStyle w:val="BlockText"/>
        <w:rPr/>
      </w:pPr>
      <w:r>
        <w:rPr/>
      </w:r>
    </w:p>
    <w:p>
      <w:pPr>
        <w:pStyle w:val="BlockText"/>
        <w:rPr/>
      </w:pPr>
      <w:r>
        <w:rPr/>
        <w:t xml:space="preserve">..ect..that you reach out to the souls that are lost.  Then my revival comes forth.  For revival cometh not of man but it cometh from the heart.  When the heart feels as I feel, when the heart sees as I see, they reach out for that lost soul.  For truly they are my children also.  Only they know it not.  Only they have been blinded by the evil one.  They go their own ways because no one has told them.  Oh, they speak to them about hell.  They speak to them about my judgement.  But they do not tell them about my love.  For I love them with an everlasting love.  I desire that none should perish, that none should be lost.  I know that many shall be but that is not my desire.  It is my desire that all come safely into the fold.  That all come into my family.  That all walk in my love.  That all know my love.  That it fills their whole being.  That as people look upon them, they see me, even as they saw me through my son.  They should see me through you.  For I love them.  It is my love that melts the hardest heart.  It is my love that compels them to come in.  It is my love that teaches them of my mercy.  It is my love that brings them to the healing power that I can heal them.  For when they know me, they know my love.  They know that it is not my will that they should be sick.  They know that it is not my will that they should be going through the problems that they are going through.  It is not me.  I am not the one that is against them.  I am their Father and I love them.  I created them to be my children to walk with me even as you walk with me.  Yea and as they see your love they see me.  They see me.  My son Jesus taught you that.  He told you that by your love they shall know that you are my disciples.  By your love, not only by your brother and sisters in the Lord but for those of the world, those that are lost.  The unlovable, the ones that nobody wants, I want them.  For I love them.  So allow my love to fill your innermost being.  Allow my love to flow from you and reach out to others.  And this revival that is operating right now in the northland, right here, it shall grow, it shall grow.  For as you love it is like putting oil upon the fire and man cannot put it out.  For man cannot stop love.  So love will reach to the very ends of the earth.  Love will snatch them from the very pit of hell.  Love will bring them safely into the fold.  Love them.   Love them.  Love them even as I love them and truly you shall see that revival that I have given unto you.  You shall see it in full force.  For it is not by man’s power or by man’s might but it is by my spirit saith the Lord.  </w:t>
      </w:r>
    </w:p>
    <w:p>
      <w:pPr>
        <w:pStyle w:val="BlockText"/>
        <w:rPr/>
      </w:pPr>
      <w:r>
        <w:rPr/>
      </w:r>
    </w:p>
    <w:p>
      <w:pPr>
        <w:pStyle w:val="BlockText"/>
        <w:rPr/>
      </w:pPr>
      <w:r>
        <w:rPr/>
        <w:t xml:space="preserve">..ect..ect..ect.. For yes, this is also of the devil.  For I say this is a sign of the end time that you are living in.  For I say unto you, the falling away is under full swing because there have been so many interpretations of my word.  Yes, man does not know what to believe.  For they read not my word to learn from me.  They read my word yes, they read my word in light of their own interpretations and yes, they fall into the traps of the evil one just as Adam and Eve did.  For I say unto you my word does not change nor is it for private interpretation.  For I say you are my blood bought people and you must stay under my blood.  For when you are outside of that covering you are unprotected.  Yes, you are unprotected.  Yes, on your own and at the mercy of the devil, the evil one, you are unprotected.  And I say unto you he has no mercy.  And yes, I say I have my true, my true five-fold ministry.  Oh yes and the difference, the difference is that they walk in my victory.  They know what my word says.  Yes, they know what my word says and they walk, they walk in all that I have for them.  For those who really know what my word says know the difference between the two.  Yes, they know the difference between the two, my work and the enemy’s work.  They know the difference between my five-fold ministry and the enemy’s five-fold ministry.  And yes, they walk in the victory and they are safe from the evil one.  For they listen, they listen unto me.  For many listen not unto my words and therefore they walk in defeat.  They are deceived and they walk into the traps of the evil one.  Oh I say listen as my word is taught.  As you read my word listen to what my word says.  Yes, listen as you hear my word.  Oh for it shall bring unto you the very life, it shall bring unto you the very essence of the things that you need for this very hour and this day that you are living in.  Oh, I say know my word.  Know my word and you shall have that life, you shall have that life more abundantly.  For my word, my word shall set you free in every area.  My word shall deliver you.  Oh, when the enemy rages against you my word shall deliver you.  Know that I have great things in store for you.  But know that there shall be a great shaking.  Know that there shall be a great awakening unto my church.  Oh, for it is that very hour and it is that very time for my church to awake.  Yes, it is time that they awake and that they hear, that they hear what my spirit is speaking unto them.  Oh, I say hear oh church yes, hear what the spirit has to say this night.  Oh, for I have spoken to you persistently early and late.  I say you have not listened.  You have not obeyed.  Yes, I have sent you my prophets.  I have sent unto you my servants, yet you have not listened and obeyed or even inclined your ear oh to hear the things which I am speaking.  Oh, for I say that the prophets come from me.  Yes they are saying turn again, turn again now every one from evil and follow after, oh and follow after, oh follow not after the false and wrong things that you may not forfeit the right to dwell in the house forever.  Yes the false prophets are saying that and they are leading my people astray.  Oh I say stop going after the false Gods to serve and worship them as if you were worshipping me.  And do not provoke me to anger with the works of your hands.  For you have not listened, you have not obeyed me, because you have not received nor heard my words.  Yes and I say unto my prophets, prophesy against them all these words and say unto them for the Lord shall roar from on high.  And shall oh yes, shall utter his voice from his holy habitation.  He shall roar mightily against his enemies and those who follow after the false and serve other gods made by man.  His voice shall be heard unto the ends of the earth.  No more. Come out of the false church or suffer the punishment that is prepared for her.  For I do not know you.  You are not mine.  You are not mine.  You know me not.  Repent and call out to me for mercy.  Call out to me for deliverance.  Call out to me for forgiveness and I shall hear thee for a short season.  And then the door shall be shut forever.  Oh I say cry out you priests who have led my people into the false.  Wail you false shepherds who have led my people into the false.  Wail and cry, and roll in the ashes you leaders of the false.  For the day of your slaughter and of your depression oh yes, your dispersion are quickly coming unto you.  And you shall fall yes, you shall fall and be dashed to pieces like a choice, like a choice vessel.  How long will you waiver and hesitate to return you backslidden child.  Do you not know the true moving of my spirit?  Do you not know my word?  Do you not know my voice and therefore follow after the voice of the enemy.  Hear oh church that has gone astray and those not warring against the false, nor making their stands against that which is not of me.  You have compromised; you have trodden my blood under your feet and have made my Son of no victory.  You have returned to your roots that are not your roots, but the roots that bring death.  Physically and spiritually. Oh I say awake for my warning has gone out.  And my judgements shall soon, oh it shall soon fall on you.  But my true church who is following after my ways shall be overcomers.  And they shall win.  And they shall live for me for all eternity.  Oh I say unto you, awake for the midnight hour yes, the midnight hour shall be here very quickly.  It shall be here very quickly.  And you shall be likened unto the false virgins who hear the call but have no oil in their lamps and do not enter into my rest.  Oh I say oh fill your lamps with my oil.  Be ye ready.  Be ye awake and know that my coming draws very nigh.  </w:t>
      </w:r>
    </w:p>
    <w:p>
      <w:pPr>
        <w:pStyle w:val="BlockText"/>
        <w:rPr/>
      </w:pPr>
      <w:r>
        <w:rPr/>
      </w:r>
    </w:p>
    <w:p>
      <w:pPr>
        <w:pStyle w:val="BlockText"/>
        <w:rPr/>
      </w:pPr>
      <w:r>
        <w:rPr/>
      </w:r>
    </w:p>
    <w:p>
      <w:pPr>
        <w:pStyle w:val="BlockText"/>
        <w:rPr/>
      </w:pPr>
      <w:r>
        <w:rPr/>
        <w:t xml:space="preserve">..ect..ect..Ezekiel   Study it carefully and you shall see the days and the times that you are living in.  For is this not the book where I chastised the pastors, the priests, those who lead my people into the false.  For they lead them not to follow me but they go after the things that itch their ears.  They go after the fleshly things that entice their flesh.  That cause them to feel good.  But they seek not me.  Nor do they seek my word.  Nor do they seek my knowledge or understanding.  And they mix into my word that word that is not my word.  And they mix into the worship that worship that is not my worship.  They mix, and they mix, and they mix, for they do not know me.  This is why my word is declared they shall come to me and say Lord did not we do this?  Did not we prophesy Lord?  Did not we heal the sick Lord?  Did we not cast out demons Lord?  I shall say unto them depart from me you workers of inequity for I never knew you.  Oh how foolish they are for they go their own way.  They go unto the way of Eli.  And they go the way of the Eli ministry.  They go not my way.  Be not like them but be the priests that I have called you to be.  Be the priests that I have called you to be.  A royal priesthood.  Holy, holy, holy, offering forth the offering of praise.  The offering of your lips.  Giving unto me glory and honor.  That I can move on your behalf even more so than you realize.  For as you study my word you shall see and understand and you shall notice the day that your are living in.  And you shall see why I have spoken thus so unto you.  You shall understand the wheels.  You shall understand the turning of the wheels.  You shall understand the dead bones.  You shall understand the things that are taking place today.  For I your Father God am moving mightily.  As I move mightily I give unto those who seek after revelation knowledge.  I open my word to them even as I opened my word to Paul the great apostle.  And he revealed to you the mysteries that were not really mysteries at all.  But man could not understand them because they could not see them with their spiritual eye.  They had to feel them.  They had to touch them.  They had to taste them.  But those that walk in faith need not those things.  For they hear my word and they believe it.  And they are not moved by what others say.  They stand fast on my word because they know that it is my word.  They know that I have spoken unto them and they walk according to my word.  Walk according to my word.  Know my word.  Study it as you have never studied it before.  Block out, block out the tradition that you have been taught and allow the Holy Ghost to show you what it really says.  Allow the Holy Ghost to take you from verse to verse, book to book chapter to chapter.  And open your understanding and knowledge.  And you shall be amazed at the lateness of the hour.  Even though you know it is late.  You shall see in my word step by step, step by step, already laid out what shall take place from now till the time I take my church out.  You will understand it.  It is there.  I have not left you in darkness nor will I leave you in darkness.  But I shall lead you and I shall guide you, I shall direct your paths. I shall cause you to be all that I said that you could be.  That when people look upon you they shall see me.  When you lay your hands upon the sick they shall be healed.  When you command a miracle to take place it shall take place.  When you command the blind to see the spirit that has caused blindness to come upon them will have to depart and they shall see.  Even the deaf shall hear.  The dumb shall understand and talk.  The lame shall be made whole.  Oh I say unto you oh I shall perform creative miracles such as you have not seen.  But they shall take place in these last days.  I shall raise the dead at times.  I shall cause the world to see my hand.  The false cannot produce this.  No, no, no, they cannot produce this.  They can produce the fleshly manifestations that people see.  But they cannot perform the miracles.  They cannot perform the creative miracles.  They cannot do the work that I shall do through you.  So fear not what the world has to say.  Fear not what the false has to say.  But walk in the power, the might and the strength that I have given unto you.  Be what I have said that you could be.  Even though others say you can’t do it, I have not said that.  I said that you can do all things through Christ Jesus that loves you.  All things.  For there is nothing that is impossible for those that believe.  Do you hear that my children?  There is nothing, absolutely nothing that is impossible if you will but believe.  If you believe I will do it.  If you will believe I will move on your behalf.  If you believe it shall be done.  Therefore walk according to my word.  Walk according to the promises therein.  And know that my word cannot go out and return void.  It will do what it is sent forth to do.  So speak my word.  Call those things that be not as if they were and they shall be.  Change the circumstances round about you.  Change what you don’t like and cause them to come in line with my word.  For my word says cast down every thought and imagination that does not line up with my word.  Operate in my word.  Operate in my word like you have never operated before.  Let your normal conversation be that of my word.  And you shall see the victory.  You shall be the overcomer.  And you shall walk in that total victory that I have said that you can walk.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T">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T" w:hAnsi="News Gothic T" w:eastAsia="Times New Roman" w:cs="News Gothic T"/>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520" w:leader="none"/>
      </w:tabs>
      <w:ind w:left="-1800" w:right="-1800" w:hanging="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08:00Z</dcterms:created>
  <dc:creator>Lee Turk</dc:creator>
  <dc:description/>
  <dc:language>en-US</dc:language>
  <cp:lastModifiedBy>Lee Turk</cp:lastModifiedBy>
  <dcterms:modified xsi:type="dcterms:W3CDTF">2000-08-22T00:08:00Z</dcterms:modified>
  <cp:revision>2</cp:revision>
  <dc:subject/>
  <dc:title>Doc Prophecy 25</dc:title>
</cp:coreProperties>
</file>