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oc Prophetic Camp Meeting 200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6-29-00 through 7-1-00 afternoon service.  The Holy Spirit gave instructions to the church bod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7-1-00 6:30pm service </w:t>
      </w:r>
    </w:p>
    <w:p>
      <w:pPr>
        <w:pStyle w:val="Normal"/>
        <w:spacing w:lineRule="auto" w:line="240"/>
        <w:rPr>
          <w:rFonts w:ascii="Courier New" w:hAnsi="Courier New" w:eastAsia="Courier New" w:cs="Courier New"/>
        </w:rPr>
      </w:pPr>
      <w:r>
        <w:rPr>
          <w:rFonts w:eastAsia="Courier New" w:cs="Courier New" w:ascii="Courier New" w:hAnsi="Courier New"/>
        </w:rPr>
        <w:t>...rejoicing and praise rejoicing and praise.  March the victory march.</w:t>
      </w:r>
    </w:p>
    <w:p>
      <w:pPr>
        <w:pStyle w:val="Normal"/>
        <w:spacing w:lineRule="auto" w:line="240"/>
        <w:rPr>
          <w:rFonts w:ascii="Courier New" w:hAnsi="Courier New" w:eastAsia="Courier New" w:cs="Courier New"/>
        </w:rPr>
      </w:pPr>
      <w:r>
        <w:rPr>
          <w:rFonts w:eastAsia="Courier New" w:cs="Courier New" w:ascii="Courier New" w:hAnsi="Courier New"/>
        </w:rPr>
        <w:t>.... the kingdom by force.  For they march forward fearing not the enemy but stomping him under their feet.  They have but one goal and that is to occupy</w:t>
      </w:r>
    </w:p>
    <w:p>
      <w:pPr>
        <w:pStyle w:val="Normal"/>
        <w:spacing w:lineRule="auto" w:line="240"/>
        <w:rPr>
          <w:rFonts w:ascii="Courier New" w:hAnsi="Courier New" w:eastAsia="Courier New" w:cs="Courier New"/>
        </w:rPr>
      </w:pPr>
      <w:r>
        <w:rPr>
          <w:rFonts w:eastAsia="Courier New" w:cs="Courier New" w:ascii="Courier New" w:hAnsi="Courier New"/>
        </w:rPr>
        <w:t xml:space="preserve">until I come.  To be the overcomers that I have called them to be.  To be the victorious ones that I have called them to be.  To demonstrate my might.  To demonstrate my power.  To demonstrate my glory.  Therefore, the diligent shall receive great rewards.  Not so for the lukewarm.  But the diligent shall be bless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For surly this is the day that I shall draw the elect from the four winds.  For I have chosen them from the foundation of the world.  They are mine saith</w:t>
      </w:r>
    </w:p>
    <w:p>
      <w:pPr>
        <w:pStyle w:val="Normal"/>
        <w:spacing w:lineRule="auto" w:line="240"/>
        <w:rPr>
          <w:rFonts w:ascii="Courier New" w:hAnsi="Courier New" w:eastAsia="Courier New" w:cs="Courier New"/>
        </w:rPr>
      </w:pPr>
      <w:r>
        <w:rPr>
          <w:rFonts w:eastAsia="Courier New" w:cs="Courier New" w:ascii="Courier New" w:hAnsi="Courier New"/>
        </w:rPr>
        <w:t xml:space="preserve">the lord and no man shall pluck them out of my hand.  For I have chosen them.  I have called them.  I have ordained them.  I have selected them, that they shall walk with me in white.  For the world shall get darker and darker and darker.  But my church shall go from glory to glory saith the Lord by my </w:t>
      </w:r>
    </w:p>
    <w:p>
      <w:pPr>
        <w:pStyle w:val="Normal"/>
        <w:spacing w:lineRule="auto" w:line="240"/>
        <w:rPr>
          <w:rFonts w:ascii="Courier New" w:hAnsi="Courier New" w:eastAsia="Courier New" w:cs="Courier New"/>
        </w:rPr>
      </w:pPr>
      <w:r>
        <w:rPr>
          <w:rFonts w:eastAsia="Courier New" w:cs="Courier New" w:ascii="Courier New" w:hAnsi="Courier New"/>
        </w:rPr>
        <w:t>Spirit.  From glory to glory by my anointing.  From glory to glory by my presence saith the Lord.  I will have in this hour a glorious church without</w:t>
      </w:r>
    </w:p>
    <w:p>
      <w:pPr>
        <w:pStyle w:val="Normal"/>
        <w:spacing w:lineRule="auto" w:line="240"/>
        <w:rPr>
          <w:rFonts w:ascii="Courier New" w:hAnsi="Courier New" w:eastAsia="Courier New" w:cs="Courier New"/>
        </w:rPr>
      </w:pPr>
      <w:r>
        <w:rPr>
          <w:rFonts w:eastAsia="Courier New" w:cs="Courier New" w:ascii="Courier New" w:hAnsi="Courier New"/>
        </w:rPr>
        <w:t>spot or wrinkle or any such thing.  For my church has been blood bought.  Blood bought and blood washed.  My church has been selected by the Father.</w:t>
      </w:r>
    </w:p>
    <w:p>
      <w:pPr>
        <w:pStyle w:val="Normal"/>
        <w:spacing w:lineRule="auto" w:line="240"/>
        <w:rPr>
          <w:rFonts w:ascii="Courier New" w:hAnsi="Courier New" w:eastAsia="Courier New" w:cs="Courier New"/>
        </w:rPr>
      </w:pPr>
      <w:r>
        <w:rPr>
          <w:rFonts w:eastAsia="Courier New" w:cs="Courier New" w:ascii="Courier New" w:hAnsi="Courier New"/>
        </w:rPr>
        <w:t>They are not just a motley crew.  They are not just the ones that came and said I accepted Jesus.  For my true church has been chosen by my own hands.</w:t>
      </w:r>
    </w:p>
    <w:p>
      <w:pPr>
        <w:pStyle w:val="Normal"/>
        <w:spacing w:lineRule="auto" w:line="240"/>
        <w:rPr>
          <w:rFonts w:ascii="Courier New" w:hAnsi="Courier New" w:eastAsia="Courier New" w:cs="Courier New"/>
        </w:rPr>
      </w:pPr>
      <w:r>
        <w:rPr>
          <w:rFonts w:eastAsia="Courier New" w:cs="Courier New" w:ascii="Courier New" w:hAnsi="Courier New"/>
        </w:rPr>
        <w:t>I have hand picked my elect.  Count yourselves among that number saith the Lord.  For I have isolated you.  I have separated you.  I have set you aside.</w:t>
      </w:r>
    </w:p>
    <w:p>
      <w:pPr>
        <w:pStyle w:val="Normal"/>
        <w:spacing w:lineRule="auto" w:line="240"/>
        <w:rPr>
          <w:rFonts w:ascii="Courier New" w:hAnsi="Courier New" w:eastAsia="Courier New" w:cs="Courier New"/>
        </w:rPr>
      </w:pPr>
      <w:r>
        <w:rPr>
          <w:rFonts w:eastAsia="Courier New" w:cs="Courier New" w:ascii="Courier New" w:hAnsi="Courier New"/>
        </w:rPr>
        <w:t>I have called you apart.  I have marked you with a mark of my glory.  For the world will be marked with the mark of the beast.  But you shall be marked with the mark of my glory saith God.  Oh what a difference that mark will make.  Oh</w:t>
      </w:r>
    </w:p>
    <w:p>
      <w:pPr>
        <w:pStyle w:val="Normal"/>
        <w:spacing w:lineRule="auto" w:line="240"/>
        <w:rPr>
          <w:rFonts w:ascii="Courier New" w:hAnsi="Courier New" w:eastAsia="Courier New" w:cs="Courier New"/>
        </w:rPr>
      </w:pPr>
      <w:r>
        <w:rPr>
          <w:rFonts w:eastAsia="Courier New" w:cs="Courier New" w:ascii="Courier New" w:hAnsi="Courier New"/>
        </w:rPr>
        <w:t>when the enemy comes in like a flood, my Spirit will raise up a standard against the enemy.  I am looking for the mark that is upon your foreheads.</w:t>
      </w:r>
    </w:p>
    <w:p>
      <w:pPr>
        <w:pStyle w:val="Normal"/>
        <w:spacing w:lineRule="auto" w:line="240"/>
        <w:rPr>
          <w:rFonts w:ascii="Courier New" w:hAnsi="Courier New" w:eastAsia="Courier New" w:cs="Courier New"/>
        </w:rPr>
      </w:pPr>
      <w:r>
        <w:rPr>
          <w:rFonts w:eastAsia="Courier New" w:cs="Courier New" w:ascii="Courier New" w:hAnsi="Courier New"/>
        </w:rPr>
        <w:t xml:space="preserve">For that mark is final.  It is the mark of the elect.  It is the mark of the </w:t>
      </w:r>
    </w:p>
    <w:p>
      <w:pPr>
        <w:pStyle w:val="Normal"/>
        <w:spacing w:lineRule="auto" w:line="240"/>
        <w:rPr>
          <w:rFonts w:ascii="Courier New" w:hAnsi="Courier New" w:eastAsia="Courier New" w:cs="Courier New"/>
        </w:rPr>
      </w:pPr>
      <w:r>
        <w:rPr>
          <w:rFonts w:eastAsia="Courier New" w:cs="Courier New" w:ascii="Courier New" w:hAnsi="Courier New"/>
        </w:rPr>
        <w:t xml:space="preserve">chosen.  I have given it unto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n't despise a small begining.  Don't despise it.  This church is gloriously</w:t>
      </w:r>
    </w:p>
    <w:p>
      <w:pPr>
        <w:pStyle w:val="Normal"/>
        <w:spacing w:lineRule="auto" w:line="240"/>
        <w:rPr>
          <w:rFonts w:ascii="Courier New" w:hAnsi="Courier New" w:eastAsia="Courier New" w:cs="Courier New"/>
        </w:rPr>
      </w:pPr>
      <w:r>
        <w:rPr>
          <w:rFonts w:eastAsia="Courier New" w:cs="Courier New" w:ascii="Courier New" w:hAnsi="Courier New"/>
        </w:rPr>
        <w:t xml:space="preserve">made.  Despise not the day_____________.  Because they are only stepping stones to the great.  You will see in the days to come.  A plan unfolding in a way the church has not seen.  So hold steady.  Walk strong.  Listen to what I have spoken to you this day.  Know that your foundation is sure.  Your roof is </w:t>
      </w:r>
    </w:p>
    <w:p>
      <w:pPr>
        <w:pStyle w:val="Normal"/>
        <w:spacing w:lineRule="auto" w:line="240"/>
        <w:rPr>
          <w:rFonts w:ascii="Courier New" w:hAnsi="Courier New" w:eastAsia="Courier New" w:cs="Courier New"/>
        </w:rPr>
      </w:pPr>
      <w:r>
        <w:rPr>
          <w:rFonts w:eastAsia="Courier New" w:cs="Courier New" w:ascii="Courier New" w:hAnsi="Courier New"/>
        </w:rPr>
        <w:t>certain.  Your covering is positive.  Your walls are solid.  You will not be</w:t>
      </w:r>
    </w:p>
    <w:p>
      <w:pPr>
        <w:pStyle w:val="Normal"/>
        <w:spacing w:lineRule="auto" w:line="240"/>
        <w:rPr>
          <w:rFonts w:ascii="Courier New" w:hAnsi="Courier New" w:eastAsia="Courier New" w:cs="Courier New"/>
        </w:rPr>
      </w:pPr>
      <w:r>
        <w:rPr>
          <w:rFonts w:eastAsia="Courier New" w:cs="Courier New" w:ascii="Courier New" w:hAnsi="Courier New"/>
        </w:rPr>
        <w:t xml:space="preserve">blown awa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et your hearts be filled with great joy.  For behold, I say unto you, my visitation has come to the north land.  Said I not in my word that in the </w:t>
      </w:r>
    </w:p>
    <w:p>
      <w:pPr>
        <w:pStyle w:val="Normal"/>
        <w:spacing w:lineRule="auto" w:line="240"/>
        <w:rPr>
          <w:rFonts w:ascii="Courier New" w:hAnsi="Courier New" w:eastAsia="Courier New" w:cs="Courier New"/>
        </w:rPr>
      </w:pPr>
      <w:r>
        <w:rPr>
          <w:rFonts w:eastAsia="Courier New" w:cs="Courier New" w:ascii="Courier New" w:hAnsi="Courier New"/>
        </w:rPr>
        <w:t>last days that I would do a mighty work in the north.  Does not my word declare the things that I your Father God shall do?  Yea, I have chosen you.</w:t>
      </w:r>
    </w:p>
    <w:p>
      <w:pPr>
        <w:pStyle w:val="Normal"/>
        <w:spacing w:lineRule="auto" w:line="240"/>
        <w:rPr>
          <w:rFonts w:ascii="Courier New" w:hAnsi="Courier New" w:eastAsia="Courier New" w:cs="Courier New"/>
        </w:rPr>
      </w:pPr>
      <w:r>
        <w:rPr>
          <w:rFonts w:eastAsia="Courier New" w:cs="Courier New" w:ascii="Courier New" w:hAnsi="Courier New"/>
        </w:rPr>
        <w:t>Even though you may be small, even as Gideon and his numbers were small.  Yet</w:t>
      </w:r>
    </w:p>
    <w:p>
      <w:pPr>
        <w:pStyle w:val="Normal"/>
        <w:spacing w:lineRule="auto" w:line="240"/>
        <w:rPr>
          <w:rFonts w:ascii="Courier New" w:hAnsi="Courier New" w:eastAsia="Courier New" w:cs="Courier New"/>
        </w:rPr>
      </w:pPr>
      <w:r>
        <w:rPr>
          <w:rFonts w:eastAsia="Courier New" w:cs="Courier New" w:ascii="Courier New" w:hAnsi="Courier New"/>
        </w:rPr>
        <w:t>the things that you shall do shall be mighty.  For I have chosen you because</w:t>
      </w:r>
    </w:p>
    <w:p>
      <w:pPr>
        <w:pStyle w:val="Normal"/>
        <w:spacing w:lineRule="auto" w:line="240"/>
        <w:rPr>
          <w:rFonts w:ascii="Courier New" w:hAnsi="Courier New" w:eastAsia="Courier New" w:cs="Courier New"/>
        </w:rPr>
      </w:pPr>
      <w:r>
        <w:rPr>
          <w:rFonts w:eastAsia="Courier New" w:cs="Courier New" w:ascii="Courier New" w:hAnsi="Courier New"/>
        </w:rPr>
        <w:t>there is no strange fire burning in your midst.  But the others have received</w:t>
      </w:r>
    </w:p>
    <w:p>
      <w:pPr>
        <w:pStyle w:val="Normal"/>
        <w:spacing w:lineRule="auto" w:line="240"/>
        <w:rPr>
          <w:rFonts w:ascii="Courier New" w:hAnsi="Courier New" w:eastAsia="Courier New" w:cs="Courier New"/>
        </w:rPr>
      </w:pPr>
      <w:r>
        <w:rPr>
          <w:rFonts w:eastAsia="Courier New" w:cs="Courier New" w:ascii="Courier New" w:hAnsi="Courier New"/>
        </w:rPr>
        <w:t xml:space="preserve">strange fire and they walk after false gods and know it not.  But I say unto </w:t>
      </w:r>
    </w:p>
    <w:p>
      <w:pPr>
        <w:pStyle w:val="Normal"/>
        <w:spacing w:lineRule="auto" w:line="240"/>
        <w:rPr>
          <w:rFonts w:ascii="Courier New" w:hAnsi="Courier New" w:eastAsia="Courier New" w:cs="Courier New"/>
        </w:rPr>
      </w:pPr>
      <w:r>
        <w:rPr>
          <w:rFonts w:eastAsia="Courier New" w:cs="Courier New" w:ascii="Courier New" w:hAnsi="Courier New"/>
        </w:rPr>
        <w:t>you, you are chosen.  For I have hand picked you, saith your Father God.  Yea</w:t>
      </w:r>
    </w:p>
    <w:p>
      <w:pPr>
        <w:pStyle w:val="Normal"/>
        <w:spacing w:lineRule="auto" w:line="240"/>
        <w:rPr>
          <w:rFonts w:ascii="Courier New" w:hAnsi="Courier New" w:eastAsia="Courier New" w:cs="Courier New"/>
        </w:rPr>
      </w:pPr>
      <w:r>
        <w:rPr>
          <w:rFonts w:eastAsia="Courier New" w:cs="Courier New" w:ascii="Courier New" w:hAnsi="Courier New"/>
        </w:rPr>
        <w:t>I have placed you here.  It was not your desire to be here.  But I your Father</w:t>
      </w:r>
    </w:p>
    <w:p>
      <w:pPr>
        <w:pStyle w:val="Normal"/>
        <w:spacing w:lineRule="auto" w:line="240"/>
        <w:rPr>
          <w:rFonts w:ascii="Courier New" w:hAnsi="Courier New" w:eastAsia="Courier New" w:cs="Courier New"/>
        </w:rPr>
      </w:pPr>
      <w:r>
        <w:rPr>
          <w:rFonts w:eastAsia="Courier New" w:cs="Courier New" w:ascii="Courier New" w:hAnsi="Courier New"/>
        </w:rPr>
        <w:t xml:space="preserve">God placed you here.  Yea, I have chosen this spot.  I have chosen this place.  </w:t>
      </w:r>
    </w:p>
    <w:p>
      <w:pPr>
        <w:pStyle w:val="Normal"/>
        <w:spacing w:lineRule="auto" w:line="240"/>
        <w:rPr>
          <w:rFonts w:ascii="Courier New" w:hAnsi="Courier New" w:eastAsia="Courier New" w:cs="Courier New"/>
        </w:rPr>
      </w:pPr>
      <w:r>
        <w:rPr>
          <w:rFonts w:eastAsia="Courier New" w:cs="Courier New" w:ascii="Courier New" w:hAnsi="Courier New"/>
        </w:rPr>
        <w:t>Yea I have chosen this move and I your Father God shall do a mighty work.  You shall see it.  So look not, look not on the things that you see.  For you have</w:t>
      </w:r>
    </w:p>
    <w:p>
      <w:pPr>
        <w:pStyle w:val="Normal"/>
        <w:spacing w:lineRule="auto" w:line="240"/>
        <w:rPr>
          <w:rFonts w:ascii="Courier New" w:hAnsi="Courier New" w:eastAsia="Courier New" w:cs="Courier New"/>
        </w:rPr>
      </w:pPr>
      <w:r>
        <w:rPr>
          <w:rFonts w:eastAsia="Courier New" w:cs="Courier New" w:ascii="Courier New" w:hAnsi="Courier New"/>
        </w:rPr>
        <w:t xml:space="preserve">not been faithful in doing the things that I have told you.  But yet I shall      </w:t>
      </w:r>
    </w:p>
    <w:p>
      <w:pPr>
        <w:pStyle w:val="Normal"/>
        <w:spacing w:lineRule="auto" w:line="240"/>
        <w:rPr>
          <w:rFonts w:ascii="Courier New" w:hAnsi="Courier New" w:eastAsia="Courier New" w:cs="Courier New"/>
        </w:rPr>
      </w:pPr>
      <w:r>
        <w:rPr>
          <w:rFonts w:eastAsia="Courier New" w:cs="Courier New" w:ascii="Courier New" w:hAnsi="Courier New"/>
        </w:rPr>
        <w:t>visit you with a visitation that you have never seen before.  And I shall move</w:t>
      </w:r>
    </w:p>
    <w:p>
      <w:pPr>
        <w:pStyle w:val="Normal"/>
        <w:spacing w:lineRule="auto" w:line="240"/>
        <w:rPr>
          <w:rFonts w:ascii="Courier New" w:hAnsi="Courier New" w:eastAsia="Courier New" w:cs="Courier New"/>
        </w:rPr>
      </w:pPr>
      <w:r>
        <w:rPr>
          <w:rFonts w:eastAsia="Courier New" w:cs="Courier New" w:ascii="Courier New" w:hAnsi="Courier New"/>
        </w:rPr>
        <w:t>mightily through you.  Yea and I shall send forth my fire, it shall purge you and draw you into the place that I desire you to be.  I shall place my coal</w:t>
      </w:r>
    </w:p>
    <w:p>
      <w:pPr>
        <w:pStyle w:val="Normal"/>
        <w:spacing w:lineRule="auto" w:line="240"/>
        <w:rPr>
          <w:rFonts w:ascii="Courier New" w:hAnsi="Courier New" w:eastAsia="Courier New" w:cs="Courier New"/>
        </w:rPr>
      </w:pPr>
      <w:r>
        <w:rPr>
          <w:rFonts w:eastAsia="Courier New" w:cs="Courier New" w:ascii="Courier New" w:hAnsi="Courier New"/>
        </w:rPr>
        <w:t>upon your lips that you may speak forth my words in all purity.  That you may do the things that I your Father God have called you to do.  For it is my hour</w:t>
      </w:r>
    </w:p>
    <w:p>
      <w:pPr>
        <w:pStyle w:val="Normal"/>
        <w:spacing w:lineRule="auto" w:line="240"/>
        <w:rPr>
          <w:rFonts w:ascii="Courier New" w:hAnsi="Courier New" w:eastAsia="Courier New" w:cs="Courier New"/>
        </w:rPr>
      </w:pPr>
      <w:r>
        <w:rPr>
          <w:rFonts w:eastAsia="Courier New" w:cs="Courier New" w:ascii="Courier New" w:hAnsi="Courier New"/>
        </w:rPr>
        <w:t>saith your Father.  It is not man's nor shall it be man but it is mine.  And I your Father God shall do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h the greatness of my visitation.  Yes the greatness of my visitation of my </w:t>
      </w:r>
    </w:p>
    <w:p>
      <w:pPr>
        <w:pStyle w:val="Normal"/>
        <w:spacing w:lineRule="auto" w:line="240"/>
        <w:rPr>
          <w:rFonts w:ascii="Courier New" w:hAnsi="Courier New" w:eastAsia="Courier New" w:cs="Courier New"/>
        </w:rPr>
      </w:pPr>
      <w:r>
        <w:rPr>
          <w:rFonts w:eastAsia="Courier New" w:cs="Courier New" w:ascii="Courier New" w:hAnsi="Courier New"/>
        </w:rPr>
        <w:t xml:space="preserve">people.  Do not close your hearts to what I am doing.  But open your hearts </w:t>
      </w:r>
    </w:p>
    <w:p>
      <w:pPr>
        <w:pStyle w:val="Normal"/>
        <w:spacing w:lineRule="auto" w:line="240"/>
        <w:rPr>
          <w:rFonts w:ascii="Courier New" w:hAnsi="Courier New" w:eastAsia="Courier New" w:cs="Courier New"/>
        </w:rPr>
      </w:pPr>
      <w:r>
        <w:rPr>
          <w:rFonts w:eastAsia="Courier New" w:cs="Courier New" w:ascii="Courier New" w:hAnsi="Courier New"/>
        </w:rPr>
        <w:t xml:space="preserve">wide that you may receive all that I have in store for you.  Be not one of </w:t>
      </w:r>
    </w:p>
    <w:p>
      <w:pPr>
        <w:pStyle w:val="Normal"/>
        <w:spacing w:lineRule="auto" w:line="240"/>
        <w:rPr>
          <w:rFonts w:ascii="Courier New" w:hAnsi="Courier New" w:eastAsia="Courier New" w:cs="Courier New"/>
        </w:rPr>
      </w:pPr>
      <w:r>
        <w:rPr>
          <w:rFonts w:eastAsia="Courier New" w:cs="Courier New" w:ascii="Courier New" w:hAnsi="Courier New"/>
        </w:rPr>
        <w:t>those whose heart is already lukewarm.  Be not likened unto those.  Oh but I say unto you be likened unto those who are hot and on fire for me.  Get rid of the false and take on the real.  Be ye delivered this night and take on the real, for deliverance is here for you.  There shall be those who shall be delivered tonight.  Yes miracles shall be here for those who are here</w:t>
      </w:r>
    </w:p>
    <w:p>
      <w:pPr>
        <w:pStyle w:val="Normal"/>
        <w:spacing w:lineRule="auto" w:line="240"/>
        <w:rPr>
          <w:rFonts w:ascii="Courier New" w:hAnsi="Courier New" w:eastAsia="Courier New" w:cs="Courier New"/>
        </w:rPr>
      </w:pPr>
      <w:r>
        <w:rPr>
          <w:rFonts w:eastAsia="Courier New" w:cs="Courier New" w:ascii="Courier New" w:hAnsi="Courier New"/>
        </w:rPr>
        <w:t>to receive.  Healing is here for you.  For I have my words yes, I have my words for you.  This is my move and I will move as I desire and my people shall come away walking in far greater victories than ever before.  For this is my visitation for the northland, yes as according, as it is written in my word.  Know you are in the last days.  Know that I will not do anything unless I first reveal it to my prophets.  For I say unto listen and hear.  Listen and hear what I share with my prophets.  Oh for it shall give unto you the victory that you have need of in these days ahead.  Know that the falling away has already started.  Know this, many have been fooled by the false.  Oh but I say unto you, this is your night to be set free from this trap.  Tonight is your night to have your eyes opened and to walk in my truth.  Yes to walk in the truth.  Tonight is my visitation to those of you who have been touched by this false move.  I say do not go back into it.  For tonight I shall meet with you.  Yes and I will set you free.  And others shall be set free as well.  For it is time for my move.  It is time for my people to have their eyes open and see what I your Father God am doing.  For truly I am moving with great th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3-2000</w:t>
      </w:r>
    </w:p>
    <w:p>
      <w:pPr>
        <w:pStyle w:val="Normal"/>
        <w:spacing w:lineRule="auto" w:line="240"/>
        <w:rPr>
          <w:rFonts w:ascii="Courier New" w:hAnsi="Courier New" w:eastAsia="Courier New" w:cs="Courier New"/>
        </w:rPr>
      </w:pPr>
      <w:r>
        <w:rPr>
          <w:rFonts w:eastAsia="Courier New" w:cs="Courier New" w:ascii="Courier New" w:hAnsi="Courier New"/>
        </w:rPr>
        <w:t>As tomorrow is Independence Day my people shall have their independence.  For I their Father God shall set them free.  For if you think that the fireworks that man has is great, I your Father God says wait, wait and watch what I have in store for you on that day.  Great things shall take place in that day.  For there shall be a shaking, a shaking, a shaking.  It shall cause you to rise up and walk in the fullness of the things that I have for you.  Not a shaking like the world shakes, but as only I your Father can do.  And I shall move upon you yes, with my Spirit.  Oh I shall move upon you with a mighty wave and you shall sense it and you shall feel it.  It shall be a tangible anointing that shall touch you.  And you shall hear my word and my servants speak forth my word to you.  For I shall give unto you revelation knowledge, yea and they shall read you, yes like you read a letter.  And they shall tell you the things that you need to set in order.  Yea the things that you need to do that you may walk in the fullness of the things that I have for you.  For great and mighty shall be that day.  And the fire of almighty God, the fire of almighty</w:t>
      </w:r>
    </w:p>
    <w:p>
      <w:pPr>
        <w:pStyle w:val="Normal"/>
        <w:spacing w:lineRule="auto" w:line="240"/>
        <w:rPr>
          <w:rFonts w:ascii="Courier New" w:hAnsi="Courier New" w:eastAsia="Courier New" w:cs="Courier New"/>
        </w:rPr>
      </w:pPr>
      <w:r>
        <w:rPr>
          <w:rFonts w:eastAsia="Courier New" w:cs="Courier New" w:ascii="Courier New" w:hAnsi="Courier New"/>
        </w:rPr>
        <w:t xml:space="preserve">God, shall fall and you shall see a fireworks that you have never see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 my expressed image it shall not go out and return void.  But it shall do those things that you send it forth to do.  Call those things that be</w:t>
      </w:r>
    </w:p>
    <w:p>
      <w:pPr>
        <w:pStyle w:val="Normal"/>
        <w:spacing w:lineRule="auto" w:line="240"/>
        <w:rPr>
          <w:rFonts w:ascii="Courier New" w:hAnsi="Courier New" w:eastAsia="Courier New" w:cs="Courier New"/>
        </w:rPr>
      </w:pPr>
      <w:r>
        <w:rPr>
          <w:rFonts w:eastAsia="Courier New" w:cs="Courier New" w:ascii="Courier New" w:hAnsi="Courier New"/>
        </w:rPr>
        <w:t>not as if they were and I your Father God shall move mightily on your behalf.</w:t>
      </w:r>
    </w:p>
    <w:p>
      <w:pPr>
        <w:pStyle w:val="Normal"/>
        <w:spacing w:lineRule="auto" w:line="240"/>
        <w:rPr>
          <w:rFonts w:ascii="Courier New" w:hAnsi="Courier New" w:eastAsia="Courier New" w:cs="Courier New"/>
        </w:rPr>
      </w:pPr>
      <w:r>
        <w:rPr>
          <w:rFonts w:eastAsia="Courier New" w:cs="Courier New" w:ascii="Courier New" w:hAnsi="Courier New"/>
        </w:rPr>
        <w:t xml:space="preserve">Yea I shall bring them to pass.  You shall walk in the fullness of the things that you speak forth because it is my word, it is my word, my integrity   </w:t>
      </w:r>
    </w:p>
    <w:p>
      <w:pPr>
        <w:pStyle w:val="Normal"/>
        <w:spacing w:lineRule="auto" w:line="240"/>
        <w:rPr>
          <w:rFonts w:ascii="Courier New" w:hAnsi="Courier New" w:eastAsia="Courier New" w:cs="Courier New"/>
        </w:rPr>
      </w:pPr>
      <w:r>
        <w:rPr>
          <w:rFonts w:eastAsia="Courier New" w:cs="Courier New" w:ascii="Courier New" w:hAnsi="Courier New"/>
        </w:rPr>
        <w:t>stands behind my word.  And I move mightily to perform my word.  For my eyes run to and frow throughout all of the earth, seeking to find those that I can show myself strong on their behalf.  Therefore stand strong.  Speak forth my word.  Back not off my word, for I your Father God shall fulfill it.  It shall come to pass and you shall walk in the victory that I have for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epare yourself for what I have to do.  Yes what I want to do.  I am doing </w:t>
      </w:r>
    </w:p>
    <w:p>
      <w:pPr>
        <w:pStyle w:val="Normal"/>
        <w:spacing w:lineRule="auto" w:line="240"/>
        <w:rPr>
          <w:rFonts w:ascii="Courier New" w:hAnsi="Courier New" w:eastAsia="Courier New" w:cs="Courier New"/>
        </w:rPr>
      </w:pPr>
      <w:r>
        <w:rPr>
          <w:rFonts w:eastAsia="Courier New" w:cs="Courier New" w:ascii="Courier New" w:hAnsi="Courier New"/>
        </w:rPr>
        <w:t xml:space="preserve">mighty things in spiritual realm yes, and I desire to birth this into the </w:t>
      </w:r>
    </w:p>
    <w:p>
      <w:pPr>
        <w:pStyle w:val="Normal"/>
        <w:spacing w:lineRule="auto" w:line="240"/>
        <w:rPr>
          <w:rFonts w:ascii="Courier New" w:hAnsi="Courier New" w:eastAsia="Courier New" w:cs="Courier New"/>
        </w:rPr>
      </w:pPr>
      <w:r>
        <w:rPr>
          <w:rFonts w:eastAsia="Courier New" w:cs="Courier New" w:ascii="Courier New" w:hAnsi="Courier New"/>
        </w:rPr>
        <w:t>natural realm.  Yes I say unto you today, yes I say unto you today, you can</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far greater fireworks here than that of the world.  That which the world has for their people.  My spirit is being poured out and miracles stand at the </w:t>
      </w:r>
    </w:p>
    <w:p>
      <w:pPr>
        <w:pStyle w:val="Normal"/>
        <w:spacing w:lineRule="auto" w:line="240"/>
        <w:rPr>
          <w:rFonts w:ascii="Courier New" w:hAnsi="Courier New" w:eastAsia="Courier New" w:cs="Courier New"/>
        </w:rPr>
      </w:pPr>
      <w:r>
        <w:rPr>
          <w:rFonts w:eastAsia="Courier New" w:cs="Courier New" w:ascii="Courier New" w:hAnsi="Courier New"/>
        </w:rPr>
        <w:t>door ready to take place.  Healing is here for those who believe and ask</w:t>
      </w:r>
    </w:p>
    <w:p>
      <w:pPr>
        <w:pStyle w:val="Normal"/>
        <w:spacing w:lineRule="auto" w:line="240"/>
        <w:rPr>
          <w:rFonts w:ascii="Courier New" w:hAnsi="Courier New" w:eastAsia="Courier New" w:cs="Courier New"/>
        </w:rPr>
      </w:pPr>
      <w:r>
        <w:rPr>
          <w:rFonts w:eastAsia="Courier New" w:cs="Courier New" w:ascii="Courier New" w:hAnsi="Courier New"/>
        </w:rPr>
        <w:t>for it.  I shall set those free that want to be set free in every area yes,</w:t>
      </w:r>
    </w:p>
    <w:p>
      <w:pPr>
        <w:pStyle w:val="Normal"/>
        <w:spacing w:lineRule="auto" w:line="240"/>
        <w:rPr>
          <w:rFonts w:ascii="Courier New" w:hAnsi="Courier New" w:eastAsia="Courier New" w:cs="Courier New"/>
        </w:rPr>
      </w:pPr>
      <w:r>
        <w:rPr>
          <w:rFonts w:eastAsia="Courier New" w:cs="Courier New" w:ascii="Courier New" w:hAnsi="Courier New"/>
        </w:rPr>
        <w:t>I am ready to move now for those who want what I have for them.  I say unto you today yes, today shall be a mighty day.  And my prophets shall declare my glory and it shall be seen like a mighty cloud hovering over my people.  And my shekinah glory shall fall upon you.  And great and mighty are the things that I shall do.  Oh I say unto you prepare your hearts now saith the Lord for the things that I have for you this day.  For truly as you prepare your hearts and open your hearts unto me, truly I shall pour out my spirit upon you without measure.  And great and mighty are the things that I shall do.  Open your hearts saith the Lord and allow my spirit to fill you to overflowing.  Allow my joy to bubble forth out of you.  For truly, truly today is a day of freedom.  Today is a day of freedom.  And so shall my people be set free in every area as they accept my freedom.  As they accept my deliverance.  They shall walk in the victory that I have given unto them.  Oh I say unto you prepare your hearts, prepare your hearts for what I have for you this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4-2000 2:30 pm  service</w:t>
      </w:r>
    </w:p>
    <w:p>
      <w:pPr>
        <w:pStyle w:val="Normal"/>
        <w:spacing w:lineRule="auto" w:line="240"/>
        <w:rPr>
          <w:rFonts w:ascii="Courier New" w:hAnsi="Courier New" w:eastAsia="Courier New" w:cs="Courier New"/>
        </w:rPr>
      </w:pPr>
      <w:r>
        <w:rPr>
          <w:rFonts w:eastAsia="Courier New" w:cs="Courier New" w:ascii="Courier New" w:hAnsi="Courier New"/>
        </w:rPr>
        <w:t>..........the great joy that stands before you.  The great joy that surrounds you.  The presence of the shekinah glory that hovers over you.  For you know not yet nor do you understand yet the totalness, the totalness, of the things</w:t>
      </w:r>
    </w:p>
    <w:p>
      <w:pPr>
        <w:pStyle w:val="Normal"/>
        <w:spacing w:lineRule="auto" w:line="240"/>
        <w:rPr>
          <w:rFonts w:ascii="Courier New" w:hAnsi="Courier New" w:eastAsia="Courier New" w:cs="Courier New"/>
        </w:rPr>
      </w:pPr>
      <w:r>
        <w:rPr>
          <w:rFonts w:eastAsia="Courier New" w:cs="Courier New" w:ascii="Courier New" w:hAnsi="Courier New"/>
        </w:rPr>
        <w:t>that I am doing for you.  You hear them and your understanding becomes more</w:t>
      </w:r>
    </w:p>
    <w:p>
      <w:pPr>
        <w:pStyle w:val="Normal"/>
        <w:spacing w:lineRule="auto" w:line="240"/>
        <w:rPr>
          <w:rFonts w:ascii="Courier New" w:hAnsi="Courier New" w:eastAsia="Courier New" w:cs="Courier New"/>
        </w:rPr>
      </w:pPr>
      <w:r>
        <w:rPr>
          <w:rFonts w:eastAsia="Courier New" w:cs="Courier New" w:ascii="Courier New" w:hAnsi="Courier New"/>
        </w:rPr>
        <w:t>clear.  Yet you see it as a glass darkly.  Yet my presence is there.  My ability is there, my strength, my might.  For I am moving mightily on your behalf.  And I know at times it seems hard for you to understand.  It seems</w:t>
      </w:r>
    </w:p>
    <w:p>
      <w:pPr>
        <w:pStyle w:val="Normal"/>
        <w:spacing w:lineRule="auto" w:line="240"/>
        <w:rPr>
          <w:rFonts w:ascii="Courier New" w:hAnsi="Courier New" w:eastAsia="Courier New" w:cs="Courier New"/>
        </w:rPr>
      </w:pPr>
      <w:r>
        <w:rPr>
          <w:rFonts w:eastAsia="Courier New" w:cs="Courier New" w:ascii="Courier New" w:hAnsi="Courier New"/>
        </w:rPr>
        <w:t>hard for you to picture.  But I say to you as surely as I am the Lord thy God</w:t>
      </w:r>
    </w:p>
    <w:p>
      <w:pPr>
        <w:pStyle w:val="Normal"/>
        <w:spacing w:lineRule="auto" w:line="240"/>
        <w:rPr>
          <w:rFonts w:ascii="Courier New" w:hAnsi="Courier New" w:eastAsia="Courier New" w:cs="Courier New"/>
        </w:rPr>
      </w:pPr>
      <w:r>
        <w:rPr>
          <w:rFonts w:eastAsia="Courier New" w:cs="Courier New" w:ascii="Courier New" w:hAnsi="Courier New"/>
        </w:rPr>
        <w:t>I am moving mightily on your behalf.  Far more mightily than you see or understand.  For as you have heard, even from my servant, there are very few throughout all the land, not just part, but through out all the land that are likened unto you.  For you are a separated people, you are that motley group.</w:t>
      </w:r>
    </w:p>
    <w:p>
      <w:pPr>
        <w:pStyle w:val="Normal"/>
        <w:spacing w:lineRule="auto" w:line="240"/>
        <w:rPr>
          <w:rFonts w:ascii="Courier New" w:hAnsi="Courier New" w:eastAsia="Courier New" w:cs="Courier New"/>
        </w:rPr>
      </w:pPr>
      <w:r>
        <w:rPr>
          <w:rFonts w:eastAsia="Courier New" w:cs="Courier New" w:ascii="Courier New" w:hAnsi="Courier New"/>
        </w:rPr>
        <w:t>But I have purged you from that and made unity.  And I have bound you together as one.  Even as that cluster of grapes that my sister spoke to you about.</w:t>
      </w:r>
    </w:p>
    <w:p>
      <w:pPr>
        <w:pStyle w:val="Normal"/>
        <w:spacing w:lineRule="auto" w:line="240"/>
        <w:rPr>
          <w:rFonts w:ascii="Courier New" w:hAnsi="Courier New" w:eastAsia="Courier New" w:cs="Courier New"/>
        </w:rPr>
      </w:pPr>
      <w:r>
        <w:rPr>
          <w:rFonts w:eastAsia="Courier New" w:cs="Courier New" w:ascii="Courier New" w:hAnsi="Courier New"/>
        </w:rPr>
        <w:t xml:space="preserve">Oh I say great things, great things are taking place on your behalf.  Far more greater, far more greater than you see or understand.  Be not discouraged.  Be not dismayed.  For my word cannot go out and return void.  If I have spoken it it shall come to pass.  For I watch over my word to perform it.  And it will be performed.  It will bring forth the things that I have said.  It is not a long season.  It is not a long time.  It is not even a long moment any more.  For it is now.  For have not I said unto you this is my visitation?  That this is my time.  Oh I am doing a great and mighty thing.  So be not discouraged.  Be not discouraged for you shall yet see everything I have said you will see throughout this week.  For I need not those that are rebellious.  I need not those who go to the houses where the familiar false spirit freely flows.  I need not those that have accepted that and taken on another gospel which is not a gospel at all.  But it is a lie from the enemy.  I do not need them.  Nor do I desire to use them.  But I have a group, oh yes, I have a group it is that group that I shall bring into this place.  It is that group that shall become one with you.  It is that group.  And I am moving mightily upon them and they know it.  Even as your web page, if you were to look now, you would find that far, far, far greater a number of hits have been made than when you heard.  For you would see over two hundred hits right now saith your Father God.  For my people are searching for you.  And they have found you.  And they check your page daily.  For the additions that you shall put on.  Be not discouraged.  For I look and I see.  And my heart is heavy because of those that I have spoken to that have not yet appeared on your land.  But be not discouraged.  For those with spiritual ears, those with spiritual ears, have already come.  And more are coming also.  And I am confirming my word over, and over, and over, and over, and over to you.  And if you will listen carefully in the spirit realm, you will see and understand the things that I have already said to you.  For I have said that you will have three great years of revival.  Even as the wedding went on for three days.  Then you will have three and a half years that are years that must be.  And then I shall catch you away.  And you have already entered into some of this.  You are already walking in some of that time.  For the new wine has been, truly been poured out upon you.  You are walking in a higher realm than most.  Even my servants are amazed, they are amazed, at my presence here.  They are amazed at the prophetic word that goes forth.  They are amazed at what they are seeing.  For have not they said that if it were not so they would have packed their bags and would have already left.  But they have not done so.  And they desire to come back again.  And they desire to link their hands with you to help you.  Oh I say unto you great things are taking place.  For I have many other servants, who when they see and hear and notice what is happening here, oh what a fortress of servants you shall have.  Oh what a great multitude of workers shall assemble themselves round about you.  And they shall be gofers.  For you shall say go and they shall go.  You shall say come and they shall come.  You shall say jump and they shall jump.  You shall say sit down and they shall sit down.  For they will come to serve me.  And they will come to do my bidding.  And they will come to do the things that I their Father God have called them here to do.  So be not discouraged.  Be not discouraged.  You have not had workers like this before.  You have not had those that have been this faithful before.  You have only had a small group.  A very small number.  But you shall have a number that shall be far greater than you can imagine right now.  And I will do the things that I have said.  So let your eyes and ears be upon the things that I shall yet do even this day.  For truly my fireworks shall fall even as I have said it shall fall.  Not only that miracles, signs, and wonders shall take place.  Not only that people shall come in during the remainder of this time.  Therefore I say unto you rejoice.  Let your heart be filled with joy for this day I your Father God have opened doors that no man can again close.  And I have gone before you and have made a way that you know not yet.  But you shall see it and you shall walk in it.  And then you shall know, then you shall understa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that is .. .. over this place.  Oh the miracles, signs, and wonders that are here for this place.  I say shout the shout of joy.  March the march of victory.  Sound the horns and open your spirit man unto me and allow me to do a mighty word in your lives and in this place.  And they shall come into this place from near and far.  Oh yes this is my place.  I will call this place here to service my people.  Yes to service my people.  It shall be a prophetic house and my people shall know what the Spirit is saying to the church today.  For it is not the false that will try to work in this area before the month is over.  This is my true move.  People shall see it  they shall hear it and they shall come.  Come join your hands to what I am doing and be blessed this day, says the Lord.  For as you walk with me and you do the things as I speak unto you, truly I am able to work of your behalf.  So much greater and so much quicker, so I say unto you join your hands with me in what I am doing and be ye bless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f the things that shall come out of these services.  For the anoiting has been released, the prophetic word has gone forth.  It has been declared even this day,  I have called to my people in a mighty voice and their ears have heard and you shall see it and you shall understand them and for no longer will you say where are they, why have they not come, when will they come, for you shall see and know and understand.  For it is not by chance that I have picked you.  It is not by chance that I chose this place.  For over the years, over the years they drove my phophets out of here.  Over the years they stopped the anoiting that was going on, but I your Father God have won. Who will not bow, who would stand strong and therefore, I assembled you together as one.  Pulling together as one and I said, oh even through the prophetic word that was preached, that you did not come here by your choice.  Your choice would have been somewhere else, but it was my choice and you heard my choice and you came and you came and you submitted to me, even though at times you didn't want to submit, you submitted to me.  You have been faithful in the little things, oh have you ever been faithful in the little things.  You have proven yourselves, you have proven yourself faithful and now it is time for the great things.  The great things, far greater than you can imagine.  Not everyone shall walk in it, for not everyone has been faithful.  But you have been faithful.  Therefore you shall walk in it.  You shall be anoited with an anoiting such as very few have ever seen.  The gift of knowledge that shall flow through you will be as if somebody was spying on their lives.  Somebody knew every little detail, every little thing that they did, every little problem, every little circumstance and you will be there to help them and you will be able to tell them of those things.  That you will be able to help them, that they will know it is Me.  The miracles, the signs and the wonders they shall be so awesome.  That those that have been flocking to the houses of the false shall stand back in amazement and come for deliverance, for they shall know that they have been in the false.  But, do not be fooled, for the false shall continue to go on.  For it is the church of the anti-christ and the false prophet who has the worldwide ministry, when he steps into his office of the false prophet many shall be shocked.  Many shall say no no no it can't be this man, not this man, no no we followed this man, that is my problem, you have followed him and not me.  Your eyes have been upon him and not upon me.  But I tell you these last days your understanding shall be open far quicker and you will understand things.  For I say this unto you this day that the anti-christ shall begin to make great speeches in many nations and many countries and many shall hear him and they shall be amazed at the things that he says and the peace proposals that he brings forth but I say beware, recognize him, know him, for I have told you that he is on the scene and you shall see it before this summer is over, saith your Father God.  If you will look with your spiritual eyes and listen with your spiritual ears you will hear and know and understand.  Then you will know the lateness of the hour that you are in.  Oh you will know the lateness of the hour.  Oh listen carefully throughout the remainder of time to the things that I shall say unto you.  For within the next three months you shall see the greatest tornados, disastrous tornados, killing tornados, hurricanes, floods, volcanoes, straight winds.  From now until the first snow, even the news media shall be shocked at the things that take place, not only here but in other places throughout the world.  Tornados where they have never had a tornados.  Earthquakes, volcanoes, oh the disaster that shall come.  And many lives shall be lost.  This is not for my church.  This is not for my people.  But it shall come upon the face of this earth.  Because of the time and the hour that you are living in.  But I want you to know that I will be there to provide for you.  I will be there to protect you.  I will be there to care for you.  But you must serve me with all your heart, not part.  You must walk in total holiness as I have said unto you.  You must set yourself aside for me and my use.  For I shall use you in these last days.  But I shall use you on my terms.  Not on your terms.  I shall call the shots.  And you shall follow.  And because you follow, I shall bless you above and beyond anything that you have ever thought about.  And you shall be clothed, you shall be clothed with my blessing and my wealth.  With my healing, with my power, with my anointing.  And when people look at you, many times, they will fall under the power of God and cry out to me.  And they shall be saved.  They shall be healed.  They shall be delivered.  Oh I say unto you, you have entered an hour such as the world has never seen.  You have entered an hour that is declared in my word.  For truly this is the time of the visitation of the north land.  Even as recorded in my word.  For this is the place, saith your Father God, that I said that the last great revival would come from.  I never said that it would come from the other places that man declared it would come from.  But in my word, if you will look and study, you will see that I have declared this from the very beginning of time and now it is that time.  And it is that hour.  It is my visita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4-2000  2:30 pm service</w:t>
      </w:r>
    </w:p>
    <w:p>
      <w:pPr>
        <w:pStyle w:val="Normal"/>
        <w:spacing w:lineRule="auto" w:line="240"/>
        <w:rPr>
          <w:rFonts w:ascii="Courier New" w:hAnsi="Courier New" w:eastAsia="Courier New" w:cs="Courier New"/>
        </w:rPr>
      </w:pPr>
      <w:r>
        <w:rPr>
          <w:rFonts w:eastAsia="Courier New" w:cs="Courier New" w:ascii="Courier New" w:hAnsi="Courier New"/>
        </w:rPr>
        <w:t>In every battle that has ever been won, according to my word, it was the sounding of the horn.  Even in the catching away, first comes the sounding of the horn.  So when you blast here, throughout the whole universe the sound goes forth.  For you may not understand the things that I do.  But do you remember, when I drove the enemy out of your area by the blasting, by the shouting and by the praising, that you brought forth in that small building that you occupied for a short time.  Know ye not the things that I said to you, even there, that a majority of them have been totally fulfilled.  And yet there are some that will take place.  For throughout my word, even as my servant has said, there is a time, there is a time, on the different prophecies and they come to pass in their time.  They do not go out and return void.  You may not receive your promise but that is because you have rejected it.  You have refused to receive it.  You have not acted upon the things that I have told you to act upon.  But when you're obedient, then when you act upon them, then the thing automatically comes to pass.  Even though you may not see it in the natural realm.  It has taken place in the spirit realm.  And whatsoever takes place in the spirit realm will be seen in the natural realm.  Then you will walk in the fullness of the things that I have said.  I give you this note tonight.  I have given you this information now.  I give you this sign right now.  That my servants that enter this place tonight will say oh the greatness of the anointing that is here tonight is far greater than it was last night.  Oh it is just awesome here.  That will be your confirmation of the things that I have said to you.  That you will no longer walk in doubt concerning the things that I say to you.  That you will no longer go around saying well that never took place.  For you act like a disobedient child that has not had their way.  But walk in faith believing the things that I have said.  For every single one of them, every single one of them my children will come to pass.  The only way they won't come to pass on behalf of somebody is because they have refused to receive it and yet the others will receive the things that I have said.  And they shall walk in the blessings, the blessings that I have for them.  For it has always been that way from the beginning of time.  If Abraham had not done the things that I said unto him, he would not be the father of faith.  He would be like Adam who sold out.  Oh I say unto you hear and understand and know what the spirit is saying to the church.  Listen to the confirmations.  For my daughter comes forth from a prophetic point and she brings forth those things I have spoken to you.  And she is giving you understanding of them.  So listen carefully and you will hear and understand.  Yea and my brother brings forth words that shall take place.  He brings forth more confirmation.  And you shall see oh yet great signs and wonders yet this day.  For I am doing a mighty work.  This is my visitation to the north land.  Even as I have spoken to you about the false returning back to this area, now you see it in the newspaper.  And as you see it in the newspaper, now you believe me.  Blessed are those who believe and don't see.  Blessed are those, for those are the ones I can use in these last days.  Those are the ones I will use.  They believe what I say and they walk according to my word and my promise.  Know that and you shall be a man or woman of faith that I can u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Pastor had seen two angels standing on the alter.)</w:t>
      </w:r>
    </w:p>
    <w:p>
      <w:pPr>
        <w:pStyle w:val="Normal"/>
        <w:spacing w:lineRule="auto" w:line="240"/>
        <w:rPr>
          <w:rFonts w:ascii="Courier New" w:hAnsi="Courier New" w:eastAsia="Courier New" w:cs="Courier New"/>
        </w:rPr>
      </w:pPr>
      <w:r>
        <w:rPr>
          <w:rFonts w:eastAsia="Courier New" w:cs="Courier New" w:ascii="Courier New" w:hAnsi="Courier New"/>
        </w:rPr>
        <w:t xml:space="preserve">The enemy in times past has been holding them up that other wheels do not hear the things that we're hearing for three to six months.  They have been running behind us.  And they are here, dispatched to protect that.  And he said when I stretch my hands to the north or to the south and when he stretches his hands to the east or to the west, the host moves quickly to take this word through- out the whole world.  And to dispatch it to the church.  And the church will recognize, realize and know where the visitation is and what is taking place.  That we will be here through the remainder of the week.  Guarding, protecting and watching over this wor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7-4-2000  6:30 pm service</w:t>
      </w:r>
    </w:p>
    <w:p>
      <w:pPr>
        <w:pStyle w:val="Normal"/>
        <w:spacing w:lineRule="auto" w:line="240"/>
        <w:rPr>
          <w:rFonts w:ascii="Courier New" w:hAnsi="Courier New" w:eastAsia="Courier New" w:cs="Courier New"/>
        </w:rPr>
      </w:pPr>
      <w:r>
        <w:rPr>
          <w:rFonts w:eastAsia="Courier New" w:cs="Courier New" w:ascii="Courier New" w:hAnsi="Courier New"/>
        </w:rPr>
        <w:t>..........a force in my house and sound the alarm.  This is my house yes and I shall do mighty works, wonders.  Yes I shall do miracles signs and healings in this place.  For it shall be known throughout the world as the house where God speaks to his people.  A house where miracles, yes even creative miracles, signs and wonders shall take place.  So stand in front of me in true holiness.</w:t>
      </w:r>
    </w:p>
    <w:p>
      <w:pPr>
        <w:pStyle w:val="Normal"/>
        <w:spacing w:lineRule="auto" w:line="240"/>
        <w:rPr>
          <w:rFonts w:ascii="Courier New" w:hAnsi="Courier New" w:eastAsia="Courier New" w:cs="Courier New"/>
        </w:rPr>
      </w:pPr>
      <w:r>
        <w:rPr>
          <w:rFonts w:eastAsia="Courier New" w:cs="Courier New" w:ascii="Courier New" w:hAnsi="Courier New"/>
        </w:rPr>
        <w:t xml:space="preserve">My spirit shall hover over this place and be seen by those with spiritual eyes.  And even those with natural eyes will hear I am birthing this last great revival, yes and it is out of here that my anointing shall go forth into all the earth.  Oh I say unto you rejoice ye north land for your visitation has come.  Rejoice my sons and daughters for you are seeing the fulfillment    </w:t>
      </w:r>
    </w:p>
    <w:p>
      <w:pPr>
        <w:pStyle w:val="Normal"/>
        <w:spacing w:lineRule="auto" w:line="240"/>
        <w:rPr>
          <w:rFonts w:ascii="Courier New" w:hAnsi="Courier New" w:eastAsia="Courier New" w:cs="Courier New"/>
        </w:rPr>
      </w:pPr>
      <w:r>
        <w:rPr>
          <w:rFonts w:eastAsia="Courier New" w:cs="Courier New" w:ascii="Courier New" w:hAnsi="Courier New"/>
        </w:rPr>
        <w:t xml:space="preserve">of my word.  Rejoice ye servants all rejoice for once again you have helped </w:t>
      </w:r>
    </w:p>
    <w:p>
      <w:pPr>
        <w:pStyle w:val="Normal"/>
        <w:spacing w:lineRule="auto" w:line="240"/>
        <w:rPr>
          <w:rFonts w:ascii="Courier New" w:hAnsi="Courier New" w:eastAsia="Courier New" w:cs="Courier New"/>
        </w:rPr>
      </w:pPr>
      <w:r>
        <w:rPr>
          <w:rFonts w:eastAsia="Courier New" w:cs="Courier New" w:ascii="Courier New" w:hAnsi="Courier New"/>
        </w:rPr>
        <w:t>send forth my glory into all the world.  You shall come back again and again</w:t>
      </w:r>
    </w:p>
    <w:p>
      <w:pPr>
        <w:pStyle w:val="Normal"/>
        <w:spacing w:lineRule="auto" w:line="240"/>
        <w:rPr>
          <w:rFonts w:ascii="Courier New" w:hAnsi="Courier New" w:eastAsia="Courier New" w:cs="Courier New"/>
        </w:rPr>
      </w:pPr>
      <w:r>
        <w:rPr>
          <w:rFonts w:eastAsia="Courier New" w:cs="Courier New" w:ascii="Courier New" w:hAnsi="Courier New"/>
        </w:rPr>
        <w:t xml:space="preserve">and each time it shall be far greater than before.  Oh three years of the greatest revival the world has ever seen.  Oh I say shout the shout of victory.  The victory is your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clapping in background.......?...to build the fire.  They have called upon their god but he has done nothing.  It is if he is asleep.  With the servant of God, he builds his alter yea, and he calls upon my name and my fire fell yea, and all the world saw it fall.  The false prophets were cast over.  So shall it be in these last days, saith your Father God.  For my fire shall fall from heaven, yea and it shall consume, it shall lap up, and it shall set fire to the dry twigs, ye and my revival shall be the greatest one seen yet.  For I have promised you that.  In these last days it shall be twice as great as in the former days.  And you shall see it.  For I have said unto you in my word it shall come to pass.  Yea and I have promised you.  And it is that time, saith your Father God.  It is not another time.  Nor shall it delay itself.  For it shall come to pass and you shall see it.  Yea you shall walk in it.  For I your Father God have declared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that I would send forth the prophet Elijah in the days.  Therefore I say unto you there shall be a ministry liken unto that.  Yea and he shall turn my people back to me.  He shall set them free from the false.  He shall turn them around and they shall lift up my name.  They shall call upon me.  And I their Father God shall move mightily, mightily, mightily, throughout the earth.  Yea and his ministry shall be of such fame that they shall come from near and far.  Yea they shall hear.  For I have said unto you that I shall do nothing except I first reveal it to my prophets.  Therefore I say unto you this day yea the ministry of the prophet shall be exaulted.  It shall be installed back in the church.  Man has taken it out but I your Father God have placed it in there.  And yea it shall function in this day.  Yea you shall see the apostles in this day.  Yea you shall see those yet that man has taken out of the church.  But I your Father God will install them once again.  Yea and they shall function in their fullness.  Yea and the anointing shall be upon them.  And they shall set the captive free.  Yea they shall bring forth miracles, signs, and wonders.  Yea the deaf shall hear.  The blind shall see.  The lame shall walk and even creative miracles shall take place.  For the maimed shall be healed.  And the parts that are missing shall re-appear.    </w:t>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t>cont page 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