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rPr>
      </w:pPr>
      <w:r>
        <w:rPr>
          <w:rFonts w:cs="Courier New" w:ascii="Courier New" w:hAnsi="Courier New"/>
          <w:sz w:val="20"/>
        </w:rPr>
        <w:t>Doc Prophecy 2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9-10-2000          pm    Servi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tc..time in the history of mankind.  For man understandeth not what I am about to do.  Neither do those that call themselves theologians. For they know not my word.  But my people, my servants, they see and understand and know the things that I have declared.  They see the handwriting on the wall.  They realize the shortness of time.  And there is great expectation, great expectation.  For they know from studying my word that every single promise that I have given shall now come to pass.  Not only for my church but for those personally that will receive the things that I have given unto them.  It is that time and it is that hour.  It is a time of great rejoicing.  Truly it is a time of singing and dancing and shouting in the streets.  It is that time for your redemption draweth nigh.  Oh that hour is soon approaching.  Soon approaching.  And yet I shall do everything that I have said that I shall do.  It shall quickly come to pass.  And you shall see the total fulfillment of the things that I have said.  For even as my sister shared unto you the vision that I gave unto her, the word that I gave to her I had already given that word to you.  For I have told you that presidents, not only presidents, but kings and queens, and princesses, would come unto you to seek an answer.  And that I would give it to them.  So think not the things that she said were strange.  For notice ye not that they were in my word.  As she read my word did you not see them?  For they were declared unto the church over two thousand years ago.  For my prophets spoke forth my words and now they are coming to pass.  For it is that time, it is that time for that prophecy to be totally and completely fulfilled.  You will notice also that it is after, after the great outpouring of the Holy Spirit.  After the multitudes have come in that the sun and moon shall be darkened.  For you will not be here.  You will be gone.  For the great tribulation shall take place but it shall not be as man has said.  But it shall be as my word declares at the last trump.  For I your Father God shall reveal unto you from now until that time the things that shall take place.  At times I shall give you names.  At times I shall give you dates.  At times I will tell you exactly what hour it shall take place.  And the world shall hear and they will realize that the psychics, they cannot predict these things.  They shall know that the prophet of God is operating in the land.  And they shall come to hear me.  It is not so much man that they come to hear but they shall come to hear me.  I shall perform miracles, signs and wonders.  And I shall move in a way that they have only heard of.  And I shall move in ways that they have never heard of.  For they shall see the one hundred fold healing.  They shall see the one hundred fold miracles.  For everyone that comes through the door I shall minister to.  And not one shall leave unministered to.  Even those that are demon possessed I shall set free if they come seeking me.  I shall do yes, I shall do, I shall do all that I have said that I shall do.  And that outpouring of my spirit shall be so tremendous, it shall be so awesome, that it shall creep into the bedchambers of those that are hungry.  And without anyone explaining to them, without anyone telling them, I shall fill them with the Holy Ghost.  I shall cleanse them with the fire.  And I shall equip them with the gifts of the spirit that they may operate in the things that I have for them.  For this is not new, I have done this in the past and many knew not what had taken place.  They just thought that they were moaning and groaning in a language they did not know and yet they were filled with my Holy Ghost.  And they made some of the most outstanding preachers of their time.  So be not fearful, do not worry; do not be concerned about the things that are going to take place.  For many of the evil things or the terrible times are not for my church.  They are not for my church.  Therefore walk; walk in the privileges that I have given unto you.  Realize that you are heirs to the throne of almighty God.  Realize that you are the head and not the tail.  That you are above and not beneath.  And I shall, and I repeat unto you again, I shall, I shall, I shall do those things that I have said that I would do.  Therefore listen and ponder and hear the things that I say and know them for you shall see that come to pas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tc.. on your behalf.  For as you sat under my anointing, and as you sat and listened unto my word, and as that word was sown deep within your heart and yes you took that word and ran with it.  So do you grow yes, you grow, you grow.  But many listen unto my words and take it not to heart.  For it goes in one ear and goes out the other.  And they do not receive the blessings that I have for them because of this.  They receive not all I have for them because they listen not.  Because they harken not unto my word nor do they speak forth my word, but those of my children, those who listen unto my word, those who take my word and apply it unto their lives who speak forth the word yes, speak forth my word walk in victory.  For many are not fit for my use because they listen not unto the things that I speak to them.  They are continually in bondage because they speak not forth my word.  They speak not forth the things oh that are written unto them to give them victory.  They stand not on my word but they walk in doubt.  Therefore they are not fit vessels for me to use, as I desire.  But those who listen, those who hear my word, and take my word, and apply it, yes and run with it, those are my children that are used greatly of me.  For they speak forth my words and they walk in the victory that I have for them.  Yes and they walk in all the blessings.  For they lack not in any area of their life because they speak forth my word.  Be likened unto them.  Press in like never before.  Press in and receive all that I have for you.  For as you hear my word time after time, after time, allow not the enemy to steal it from you.  But I say keep it within your heart and speak forth my word.  Yes speak forth my words and walk ye in the victory that I have for you.  Oh for I desire to use you mightily my children.  Yes I desire that you speak forth my words to those around you.  And as I give them unto you be ye bold yes, be ye bold.  Step out.  Step out.  Allow your mouth to be my mouthpiece.  And allow my words to flow through your mouth.  And allow me to touch those through you.  For those oh for many, many, my children are looking.  They are looking for exactly what you have.  I say unto you be ye bold.  Speak forth my word unto them.  And watch as I do great and mighty things even on their behalf.  Oh I say press in, press in, press in.  Be ye bold and walk in my word.  Oh for you shall, you shall my children walk in all the blessings that I have for you.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t the alter after Sunday pm  Servic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wake I say oh Israel.  Awake from the sleep of death.  Awake and hear what the Spirit has to say to you.  Listen, listen, listen.  For I shall make it known unto you that the day of judgement the great tribulation time is coming very quickly.  Therefore repent.  Turn to me that you are caught away in the first catching.  That you remain not for the great tribulation time.  That you leave before the anti-christ establishes himself in your temple.  For when you wake up then and flee it shall be too late for the first catching away.  Awake therefore I say unto you.  Awake for I am warning you.  I am warning of the time that is ahead.  It is time to come to me.  It is time to receive your Messiah.  It is time to come into the safety of the fold.  For if you withhold, then the door shall be closed until My Son returns for you.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Great things took place for you in this ministry in these last four days.  I say things far greater then you see with your natural eyes.  Not because of my servant who came but because of your faithfulness of having her and allowing me to move through her.  For I purposed yes, I planned these meetings and your pastor was faithful.  Yes he was faithful to follow my orders and because of that, great things took place in the spirit realm.  But I say unto you she retaught what I have already given unto you.  Yes, I have given these things unto your pastor and he has taught you these things.  Oh but you did not get them in your heart.  Therefore I sent her with these words that you may catch them in your heart.  And that you may run with the things oh those things that you need for these end times.  For these are the things that you needed yes, but had not allowed to enter into your heart and therefore could not act upon them.  For I say unto you in every service there is a release of my anointing.  Yes this release is either received or paid little or no attention to.  Oh but the way that I move my children, I move in mighty ways yes, in mighty ways.  For when it is received and mixed with faith, and acted upon you become those end time solders, oh yes, as I have called fit for the master’s use.  Ready to be used by me.  Oh the mighty things, oh the mighty things that I am doing on behalf of you my people.  Oh for think it not strange, think it not strange.  For you have only begun to see, only begun to see just a little of what I am doing.  Oh I say unto you run with those things that I have given unto you.  Run with my word.  Run with the faith that I have given unto you.  Oh for yet the time is short.  So shall I do a great work in this place.  So shall I do a great work even in your lives.  As you allow me and my spirit to move, as you allow my anointing, my anointing to be experienced by all, as you sense my anointing, for my anointing is always here.  Yet sometimes you recognize it not.  Oh but it is my anointing that breaks the yoke of bondage.  It is my anointing that sets you free.  Oh it is my spirit that speaks unto your intermost being.  Allow your spiritual eyes to be opened to see, yes to see in the spiritual realm all that I have for you.  Oh for truly you are those end time, these end time solders that I have called.  My end time army to march forth in great power and great might.  And so shall I do mighty things, oh mighty things on your behalf.  Oh the great and mighty move, the great and mighty move that is in this place.  Oh for I will not use self appointed, self empowered, lack of knowledge, unequipped people during these last times.  But I equip you yes, I equip you.  For if you are likened unto those who are unequipped yes, the enemy will eat them even as a child eats forth a ice cream cone on a summer hot day.  And it shall be devoured yes; they shall be devoured by him.  For I say unto you it is time to mature.  It is time to mature in my word.  It is time to no longer seek after the milk but it is time to seek after that which is meat.  It is time to grab forth the knowledge that I have given unto you and run, and run, and run with all, and run with all of your might that which I have given unto you.  For it is my word that brings forth life unto you.  It is my word that brings forth the victory in your life.  Oh I say unto you I shall continue to give you my revelation knowledge.  And as you go forth with my word, as you go forth in my power, in my anointing I shall do great and mighty things on your behalf.  For know ye that great things shall take place around ye in the world.  But know that I am greater.  And oh the mighty things that I shall do on your behalf, on the behalf of my people who are walking with me.  Who are speaking forth my word and who are doing those things which I have spoken unto them to do.  Oh I say unto you my children, be obedient, be faithful as I have spoken unto you.  As I have shared with you like never before press ye into the things that I have called you to do.  Be not slack in any area.  Oh but I say unto you press in, press in, press in.  For I say unto you, oh I, oh I your Father God shall do great and mighty things.  For as you are about my business, as you are putting me first, oh yes I shall bless you to overflowing.  I shall do things oh, like you have never experienced before.  For I will take the money away from those who are not walking in my ways.  And I shall give it unto those who are doing and carrying out my will.  Yes I shall give it unto those who are faithful.  For it is the hour when the wealth of the heathen shall come to my people.  But only those who are doing as I say.  Oh for yes it is the hour, it is the hour, it is the hour when great calamities and disasters, sicknesses, pestilence, oh great droughts, floods, earthquakes, tornadoes, hurricanes, avalanches, tidal waves, straight winds, and other climates shall come upon those not walking with my will and my plan.  Those who are saved or unsaved as they are outside of my will, my covenant, and not under the covering of my blood.  Therefore I say unto you it is expedient that you listen.  That you hear, and that you do and say oh yes, that you do as I say.  For when the children of Israel were ready to be brought out of Egypt I had instructions that they had to follow.  Yes I had instructions that they had to follow and obey or the death angel would strike at them.  And they would loose far more than they wanted to.  Oh yes, and their loss would be very great.  The same is true for this very hour.  For this very time.  And yes I say my people will have to get their acts together.  Oh for they shall have to listen unto me and they shall have to follow my plan.  My leaders, my prophets, my word or they shall find themselves in the enemy’s camp as a prisoner of war.  Unless they repent they shall stay there in camp, in suffering.  Oh there shall be no mercy whatsoever.  But not so for those who listen.  Not so for those who hear.  Not so for those who follow what I tell them.  For it shall be the greatest hour oh the greatest hour the church has ever seen.  And the rewards shall be far above all they can think or understand.  Oh therefore I say, oh you must know my word.  You must know my voice.  You must hear what my true prophets are saying.  You must be one of my true houses and not a halfway house or the house of the false.  Oh you must be, oh you must be my true house.  For the house of the false has had her warnings.  And soon the door of escape shall be closed on those in her.  But now the lukewarm, and the so so christian, the church attendant who just comes and goes and does little or nothing, the backslider and the lost must do as I say.  Or they shall be oh yes, they shall, they shall be chased oh by the death angel.  Oh, and they shall be one who is oh, they shall be one who is attacked by the enemy.  Yes and they oh, mighty things shall take place on their behalf because the evil one shall attack them.  I tell you this, that you will be one of my true soldiers.  My army of super great warriors.  My mighty warriors who do my will and receive great rewards.  For I say as you are in the last count down, hear my voice my children, hear my voice and do oh as I have told you to do.  Oh for I shall bring you through this hour in great victory.  Yes, and I say you shall be blessed.  Oh you shall be blessed on every hand.  And I say unto you, you shall be the overcomers.  You shall be my mighty army that walks in the victory.  Oh I say unto you harken unto my word.  Hear my voice.  Know my word.  Walk, oh walk in my blessings.  And be ye therefore overcomers that I have said that you are my childre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tc.. shall not come to pass.  They have been touched by the evil spirits that have been loosened.  And their minds are becoming that of a reprobate.  And they see not nor know not the truth.  Even as the truth takes place before their eyes they shall deny it.  And they shall continue to go their own way, for they are in a trap that they know not of.  They are not aware of the trick that the enemy has pulled on them.  They feel that they are walking with me and yet they are not walking with me.  For if they were walking with me they would hear my voice.  They would hear my voice.  For my children know my voice and another’s voice they would not follow.  But they would walk with me.  Therefore these know not my voice.  Even though they may say they know my voice, they know not my voice.  Therefore they follow after the things that look good, that sound good, that feel good, and yet they walk not according to faith.  For faith is not moved by any of these things.  For faith believes my word.  For faith says God said it and that is so.  Faith is what pleases me.  Faith is what causes the mountains to be removed.  Faith is what calls those things that be not as if they were and they come to pass.  Therefore the things that I have been saying unto you are the voice of the spirit calling out to the whole world.  And calling those things into being that are not totally there yet.  But they are coming.  They are coming.  They are coming.  And therefore I warn you, that you can walk in the victories that I have for you.  I warn you and you warn others that they can walk in the victory that I have for them.  And soon those who do not have the reprobate mind, those that have not received the false spirit, they shall see the things that your are saying coming to pass and they shall flood in.  Did you hear my wording?  They shall flood in.  It shall not be a trickle here and a trickle there.  It shall be a massive flood.  For they shall come from the far corners of the earth.  And they will receive the things that I have and they will go back and they will give it unto their people.  And revival, and revival, revival shall spring forth throughout the whole world.  For I have my starting places.  And I have called you a starting place.  I have called you the hub.  The hub that turns the wheels.  For in my word they can do a study on that.  And I your Father God am the one that purposed this.  Yea I called it.  I planned it.  And I shall be the head of it.  It shall not be man.  Nor has man anything to do with it except being my servant and following the things that I say.  Therefore nothing, nothing can stop this.  Nothing can hinder this.  Nothing can cause it not to come.  For I have purposed it.  I have planned it.  And I have said it shall come.  And I am the spokesman.  I am the one that regulates it.  I am the one that causes the things to come into place that it shall be as I have said.  Even the enemy cannot stop me.  He knows what my word says.  He knows that his time is very short and yet he refuses to repent.  He refuses to turn form his evil ways.  And therefore his home shall be the lake of fire.  And so shall the home be of those who follow after him.  That go his way.  For he has no repentance whatsoever in his heart.  He has no repentance there.  And therefore judgement must come upon him.  And it must come upon those that he is the father of.  For they have no repentance in their heart.  And they shall go their own way regardless of what I say.  For they acknowledge me not as God.  But they acknowledge the things of the world as God.  I am not of the world neither are you.  For our citizenship is in heaven.  For you are my heirs.  You are my children.  And I your Father God shall provide for you.  I shall protect you.  I shall fight for you.  And I shall keep you in total safety.  I shall cause you to rise up and be the overcomers that I have said that you shall be.  But you must do as I say.  You must act upon my word.  You must listen carefully and follow the directions.  For the directions are very clear.  Those of Israel that did not follow the directions when the death angel passed by they lost their first sons even as those of Egypt.  Know this.  Know this.  For this is a critical time.  It is a safe time but only if you walk according to my word.  If you walk according to my promises.  Then you shall walk in total protection and you shall be an overcomer.  And the rewards that I have for you will far exceed anything, anything that you can think.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sz w:val="20"/>
        </w:rPr>
      </w:pPr>
      <w:r>
        <w:rPr>
          <w:rFonts w:eastAsia="Courier New" w:cs="Courier New" w:ascii="Courier New" w:hAnsi="Courier New"/>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T">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T" w:hAnsi="News Gothic T" w:eastAsia="Times New Roman" w:cs="News Gothic T"/>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30:00Z</dcterms:created>
  <dc:creator>Lee Turk</dc:creator>
  <dc:description/>
  <dc:language>en-US</dc:language>
  <cp:lastModifiedBy>Lee Turk</cp:lastModifiedBy>
  <dcterms:modified xsi:type="dcterms:W3CDTF">2000-09-11T22:30:00Z</dcterms:modified>
  <cp:revision>2</cp:revision>
  <dc:subject/>
  <dc:title>Doc Prophecy 29</dc:title>
</cp:coreProperties>
</file>