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oc Prophetic Meeting 2000 Pg 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ord cont'd</w:t>
      </w:r>
    </w:p>
    <w:p>
      <w:pPr>
        <w:pStyle w:val="Normal"/>
        <w:spacing w:lineRule="auto" w:line="240"/>
        <w:rPr>
          <w:rFonts w:ascii="Courier New" w:hAnsi="Courier New" w:eastAsia="Courier New" w:cs="Courier New"/>
        </w:rPr>
      </w:pPr>
      <w:r>
        <w:rPr>
          <w:rFonts w:eastAsia="Courier New" w:cs="Courier New" w:ascii="Courier New" w:hAnsi="Courier New"/>
        </w:rPr>
        <w:t xml:space="preserve">Yea and you shall see the glory of almighty God.  You shall sense and feel the awesome power of God as I move in these last days.  For truly you are in the last days, saith your Father.  So fear not the things that come upon the face of the earth.  For yea, they are not for you.  They are not for my household.  For I have not planned them for my household.  But I say you shall walk in blessings.  You shall walk in victory.  Yea and you shall be the overcomers.  For I your Father God have declared s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5-2000 pm</w:t>
      </w:r>
    </w:p>
    <w:p>
      <w:pPr>
        <w:pStyle w:val="Normal"/>
        <w:spacing w:lineRule="auto" w:line="240"/>
        <w:rPr>
          <w:rFonts w:ascii="Courier New" w:hAnsi="Courier New" w:eastAsia="Courier New" w:cs="Courier New"/>
        </w:rPr>
      </w:pPr>
      <w:r>
        <w:rPr>
          <w:rFonts w:eastAsia="Courier New" w:cs="Courier New" w:ascii="Courier New" w:hAnsi="Courier New"/>
        </w:rPr>
        <w:t xml:space="preserve">.........know my voice.  Yes they know my word and they walk according to my word.  They walk not in their own ways but they walk in my ways.  And they stand upon my word, yes and they would see the things that I have already given unto them.  But many, many, lack because they know not my word.  And because they stand not upon my promises nor do they stand upon the things that I have given unto them.  Oh, so they are not blessed like they should be.  But those who know my voice, and those who obey the things I say, they walk in my </w:t>
      </w:r>
    </w:p>
    <w:p>
      <w:pPr>
        <w:pStyle w:val="Normal"/>
        <w:spacing w:lineRule="auto" w:line="240"/>
        <w:rPr>
          <w:rFonts w:ascii="Courier New" w:hAnsi="Courier New" w:eastAsia="Courier New" w:cs="Courier New"/>
        </w:rPr>
      </w:pPr>
      <w:r>
        <w:rPr>
          <w:rFonts w:eastAsia="Courier New" w:cs="Courier New" w:ascii="Courier New" w:hAnsi="Courier New"/>
        </w:rPr>
        <w:t>blessings.  They walk in my provisions.  Yes they walk, oh yes they walk in all that I have for them.  For many, many go about doing their own thing.  And yet they say yes, I am doing the things of the Lord.  They are not.  They are not.  And they deceive their own selves.  For they make believe they are serving me.  Yet they are serving another.  Does not my word say you cannot serve two masters.  For it is either one or the other.  So shall there be a great separation in these days to come.  For they shall either serve me or they shall serve the devil.  For did not I speak unto you be ye neither hot nor cold.  For I do not like the luke warm. Yes I spew them out of my mouth.  Oh I wish that all my people were hot.  Yes holy on fire for me.  Yes, yes I desire</w:t>
      </w:r>
    </w:p>
    <w:p>
      <w:pPr>
        <w:pStyle w:val="Normal"/>
        <w:spacing w:lineRule="auto" w:line="240"/>
        <w:rPr>
          <w:rFonts w:ascii="Courier New" w:hAnsi="Courier New" w:eastAsia="Courier New" w:cs="Courier New"/>
        </w:rPr>
      </w:pPr>
      <w:r>
        <w:rPr>
          <w:rFonts w:eastAsia="Courier New" w:cs="Courier New" w:ascii="Courier New" w:hAnsi="Courier New"/>
        </w:rPr>
        <w:t xml:space="preserve">that they walk upright with me.  For this is a time like non other.  Yes it is a time of holiness.  And my people are called unto holiness.  And they shall walk yes, as never before with me, side by side and hand in hand.  And mighty are the things that we shall, oh yes that I shall do on the behalf of my people.  Oh yes but I say they must walk before me oh yes, with great humility.  Yes and walking in holiness as never before.  For truly I am pouring out my spirit as never seen before on the earth.  And mighty are the works that I shall do.  Yes and the harvest that I shall bring in is great.  </w:t>
      </w:r>
    </w:p>
    <w:p>
      <w:pPr>
        <w:pStyle w:val="Normal"/>
        <w:spacing w:lineRule="auto" w:line="240"/>
        <w:rPr>
          <w:rFonts w:ascii="Courier New" w:hAnsi="Courier New" w:eastAsia="Courier New" w:cs="Courier New"/>
        </w:rPr>
      </w:pPr>
      <w:r>
        <w:rPr>
          <w:rFonts w:eastAsia="Courier New" w:cs="Courier New" w:ascii="Courier New" w:hAnsi="Courier New"/>
        </w:rPr>
        <w:t xml:space="preserve">Yes I say unto you, oh north land, the harvest shall come in.  Yes and mighty are the things that I shall do.  For yes my word has declared it so.  Yes it speaks of the great and mighty outpouring of my spirit.  That last revival coming out of the north land.  So shall it be.  And so shall the harvest come out.  And mighty and mighty are the things that I shall do.  For you shall see </w:t>
      </w:r>
    </w:p>
    <w:p>
      <w:pPr>
        <w:pStyle w:val="Normal"/>
        <w:spacing w:lineRule="auto" w:line="240"/>
        <w:rPr>
          <w:rFonts w:ascii="Courier New" w:hAnsi="Courier New" w:eastAsia="Courier New" w:cs="Courier New"/>
        </w:rPr>
      </w:pPr>
      <w:r>
        <w:rPr>
          <w:rFonts w:eastAsia="Courier New" w:cs="Courier New" w:ascii="Courier New" w:hAnsi="Courier New"/>
        </w:rPr>
        <w:t xml:space="preserve">people saved on the right hand and on the left hand.  Miracles, signs, wonders, oh yes signs and wonders shall be in my house.  For I have called you my children.  I have chosen this place.  Yes do not think it strange for choosing you.  Oh but I have seen your hearts.  Yes I know your hearts.  And I know that I can flow through you my people without measure.  And I know that you have already given unto me all things that I can have freedom as I desire to have that freedom.  Oh my children the mighty things I have in store for this place.  For I have called you for this very time and this very purpose.  For you truly are in the last days.  Yes you are in the end times.  And mighty is the revival that I am already pouring out.  Oh I say unto you, know my word as never before.  Walk ye in my word.  Walk not in the vanity of your own mind.  Oh but I say walk in my word.  Walk in my ways.  Be ye holy as I am hol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6-2000 pm</w:t>
      </w:r>
    </w:p>
    <w:p>
      <w:pPr>
        <w:pStyle w:val="Normal"/>
        <w:spacing w:lineRule="auto" w:line="240"/>
        <w:rPr>
          <w:rFonts w:ascii="Courier New" w:hAnsi="Courier New" w:eastAsia="Courier New" w:cs="Courier New"/>
        </w:rPr>
      </w:pPr>
      <w:r>
        <w:rPr>
          <w:rFonts w:eastAsia="Courier New" w:cs="Courier New" w:ascii="Courier New" w:hAnsi="Courier New"/>
        </w:rPr>
        <w:t>.............a sound has gone out throughout the land.  God's visitation is going on in the north land as the word has come.  For he has a group found faithful and willing to do the things yes, his way.  And it is from this place that great revival shall flow.  I say it is already coming.  For God's faithful ones will come.  They shall take hold of the plow and work with oh yes, work with those one hundred percent.  But the world and those who know not the voice of almighty God shall follow after the false for a season and become a part of his church.  But it is oh yes, it is my church, the church of almighty</w:t>
      </w:r>
    </w:p>
    <w:p>
      <w:pPr>
        <w:pStyle w:val="Normal"/>
        <w:spacing w:lineRule="auto" w:line="240"/>
        <w:rPr>
          <w:rFonts w:ascii="Courier New" w:hAnsi="Courier New" w:eastAsia="Courier New" w:cs="Courier New"/>
        </w:rPr>
      </w:pPr>
      <w:r>
        <w:rPr>
          <w:rFonts w:eastAsia="Courier New" w:cs="Courier New" w:ascii="Courier New" w:hAnsi="Courier New"/>
        </w:rPr>
        <w:t xml:space="preserve">God that shall be the overcomers.  They shall be the victors.  They shall do great and mighty things.  Miracles, signs and wonders shall flow from their hands.  And my prophets shall speak from my house unto my people.  For it shall be my churches, the wheel hooked to my hub, that shall do these things in these last days.  For it shall be my anointing that shall break the yoke of bondage and shall set the captives free.  Yes it is my church that shall walk in total protection.  And I shall provide and work with them.  For in these days they shall know me as their God as never before.  And truly they shall see my hand upon them.  Moving mightily.  Moving obstacles from their way.  That they can walk in the victory that I have already given unto them.  Oh I say know my voice and walk with me this day my children.  For truly I have great things in store for those who walk according to my word.  Who walk not in the flesh but walk and live according to my word.  Know ye this day that I have great and mighty things for those who know my voice and know my word.  Rejoice for truly you are my chosen peo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t will cause Italy to register and Russia as she causes all of her churches to register.  And they shall register under the hammer.  They shall register under the sickle and it shall be far worse than it was before.  Be not fooled, be not fooled by the things that you see.  For in these days you shall also see the heat waves that cause the great glaciers to melt.  And you shall see land, sea shore as it is lost because of the water as it comes into the land.  Oh I say unto you the earthquakes, yes thee earthquakes, shall come this year.  Oh you shall hear of them and the many, many deaths that shall take place.  Yea you shall hear of the tornadoes as I have said to you before.  The straight winds that I have said unto you before.  Yes the volcanoes that I have spoken to you about before.  You shall see these along with hurricanes far greater than last year.  For it was my love and my mercy, it was my love and my mercy, your prayers that turned them along the coast that they came not in.  But I say unto you it is the last hour and you shall see many things.  But these things are not for my church.  They are not for my people.  So fear not.  For my hand of protection is upon you.  Yea and you shall walk in victory.  Even when the great pestilence, when the great diseases come upon this world my people shall be protected.  It shall not come nye their dwelling but they shall walk in victory.  So know my word.  Know my word.  Know my word.  Know my voice.  Understand the things that I have said.  Yes and walk in the fullness of the victories that I have given un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man to lead you into a false gospel.  A new gospel which is not the gospel.  But rather yet walk with me.  Know my voice.  Know my word.  For I say unto you my churches yes, my churches, sing forth, give praise and honor unto my blood.  My churches stand upon my covenant.  They go not back under the old.  Neither do they worship, neither do they sacrifice, the sacrifices that they sacrificed in the old testament.  For my son has come that you might have life and that you might have it more abundantly.  So know these things, saith your Father God.  When you see not, when you see not the teaching that has always been there, when you hear not the word that has always been there, know that you are not in my house.  No you are not in my house.  But when you hear of the blood yea, when you hear of the covenant, when you worship and praise me, when you exalt the name of my son Jesus, when my name is lifted up, you know that you are in my house.  There I shall meet with you.  Yea I shall birth miracles before your eyes.  I shall bring forth healing.  Yes I shall comfort and strengthen you.  So know my word.  Study my word.  Understand my word.  Be not deceived by those that try to lead you another way.  But know my word and stand firm upon my word and truly you shall walk in the fullness of the blessings that I have for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shall sound out loud and clear throughout the land.  Telling my people of the things ahead.  For is it not the gift of prophecy but the voice of the prophet.  Many wonderful and awesome as well as many trials and disasters stand before the church and the world.  Those who hear what the prophets are saying shall go through this time victorious.  And they shall be the overcomers that my word speaks of.  For they shall know my word.  They shall obey my voice.  And they shall follow after me in true holiness.  For I will no longer put up with sin in my people.  For I have many blessings for those who listen to me and do what I say.  For I am more than able to take you through this time without any evil coming nie your dwelling.  Yes did you hear that my children?  I am able, I am more than able to take you through this time without the evil coming nye your dwelling.  For I am not a man that I can lie.  For my word will call into being my end time plan.  The anti-christ is already on the scene.  Yes the false prophet is ministering in a world wide ministry.  Seen and known by many.  And yet many know him not.  Be oh, oh be ye not deceived.  But I say unto you receive, oh receive, receive from me, saith the Lord.  For many shall receive another spirit from the false prophet spoken of in my word.  Therefore know my word.  I say again know my word.  For it is vital unto your being.  Follow after me with all your heart.  For truly I have called this place for a very important role in these last days.  And it is through here that my anointing shall go out to every ministry that follows</w:t>
      </w:r>
    </w:p>
    <w:p>
      <w:pPr>
        <w:pStyle w:val="Normal"/>
        <w:spacing w:lineRule="auto" w:line="240"/>
        <w:rPr>
          <w:rFonts w:ascii="Courier New" w:hAnsi="Courier New" w:eastAsia="Courier New" w:cs="Courier New"/>
        </w:rPr>
      </w:pPr>
      <w:r>
        <w:rPr>
          <w:rFonts w:eastAsia="Courier New" w:cs="Courier New" w:ascii="Courier New" w:hAnsi="Courier New"/>
        </w:rPr>
        <w:t xml:space="preserve">after here.  Be ye therefore wise and follow after what I say.  Do not touch my anointed.  Oh but I say speak well of them.  For I shall bless them that bless them and I shall curse them that curses them.  I will do all that I have said that I will do, saith the Lord.  Therefore know what I have said.  Yes know what I have said that I will do.  And follow not after man and his    </w:t>
      </w:r>
    </w:p>
    <w:p>
      <w:pPr>
        <w:pStyle w:val="Normal"/>
        <w:spacing w:lineRule="auto" w:line="240"/>
        <w:rPr>
          <w:rFonts w:ascii="Courier New" w:hAnsi="Courier New" w:eastAsia="Courier New" w:cs="Courier New"/>
        </w:rPr>
      </w:pPr>
      <w:r>
        <w:rPr>
          <w:rFonts w:eastAsia="Courier New" w:cs="Courier New" w:ascii="Courier New" w:hAnsi="Courier New"/>
        </w:rPr>
        <w:t xml:space="preserve">counsel.  But walk ye in my word.  Walk ye in my ways.  And walk in the victory that I have given unto you my childre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ikened unto those of an umbrella.  Even though the rains may come, you are under that covering the rains shall not come upon you.  Nor shall the disaster come upon you.  For I have not planned that for my church.  I will not pour my wrath out upon my church.  I will bless them.  Yes and I shall cause them to walk in great victory.  Through them shall come great revival.  Revival such as the world has never seen.  Such as the world never thought could be.  I shall bring in that last great harvest.  And then when you are ready I shall take you away to be with me.  But the wrath is not for you.  Therefore I say unto you walk strong.  Be strong.  Keep your eyes upon me.  Be not lead astray.  Know my word.  Again I say know my word.  Know my voice.  Hear my voice.  For truly my sheep hear my voice and they will not follow another.  Therefore walk according to my word.  Walk according to my promise.  And you shall walk in the greatest victory that you have ever seen.  And you shall be prosperous in every area.  For the wealth of the heathen is saved up</w:t>
      </w:r>
    </w:p>
    <w:p>
      <w:pPr>
        <w:pStyle w:val="Normal"/>
        <w:spacing w:lineRule="auto" w:line="240"/>
        <w:rPr>
          <w:rFonts w:ascii="Courier New" w:hAnsi="Courier New" w:eastAsia="Courier New" w:cs="Courier New"/>
        </w:rPr>
      </w:pPr>
      <w:r>
        <w:rPr>
          <w:rFonts w:eastAsia="Courier New" w:cs="Courier New" w:ascii="Courier New" w:hAnsi="Courier New"/>
        </w:rPr>
        <w:t xml:space="preserve">for you.  Know ye not that?  And it is that time saith your Father God when I shall bring it into my church but only to those who are good stewards.  Only to those who know how to give into my kingdom that know how to use it for my glory.  And I shall bless them, and I shall bless them, and I shall bless them.  So walk according to my word and my promise for I your Father God am about to do great, great, great and mighty thing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